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22"/>
          <w:szCs w:val="22"/>
        </w:rPr>
        <w:t>OBSAH:</w:t>
        <w:tab/>
        <w:tab/>
        <w:tab/>
        <w:tab/>
        <w:tab/>
        <w:tab/>
        <w:tab/>
        <w:tab/>
        <w:tab/>
        <w:tab/>
        <w:t>str.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2"/>
        <w:gridCol w:w="142"/>
        <w:gridCol w:w="283"/>
        <w:gridCol w:w="2273"/>
        <w:gridCol w:w="4759"/>
        <w:gridCol w:w="61"/>
        <w:gridCol w:w="562"/>
      </w:tblGrid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>ÚVOD ...........................................................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1</w:t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 xml:space="preserve">Vymezení problematiky, nástin struktury práce, položení základních otázek 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2</w:t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>Klasifikace použitých zdrojů .........................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3</w:t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>Poděkování ....................................................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>OKOLNOSTI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ZNIK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ŠECH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SAVADNÍCH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FINIC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OJMU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UDETY </w:t>
            </w:r>
            <w:r>
              <w:rPr>
                <w:b/>
                <w:bCs/>
                <w:sz w:val="22"/>
                <w:szCs w:val="22"/>
              </w:rPr>
              <w:t>.........................................................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1</w:t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>Doba od starověku po polovinu XIX. století (</w:t>
            </w:r>
            <w:r>
              <w:rPr>
                <w:b/>
                <w:bCs/>
                <w:i/>
                <w:iCs/>
                <w:sz w:val="22"/>
                <w:szCs w:val="22"/>
              </w:rPr>
              <w:t>Sudety</w:t>
            </w:r>
            <w:r>
              <w:rPr>
                <w:b/>
                <w:bCs/>
                <w:sz w:val="22"/>
                <w:szCs w:val="22"/>
              </w:rPr>
              <w:t xml:space="preserve"> jako oronymum) 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.1.1</w:t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/>
              <w:t xml:space="preserve">Pravděpodobný původ slova </w:t>
            </w:r>
            <w:r>
              <w:rPr>
                <w:i/>
                <w:iCs/>
              </w:rPr>
              <w:t>Sudety</w:t>
            </w:r>
            <w:r>
              <w:rPr/>
              <w:t xml:space="preserve"> v keltském jazykovém prostředí 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.1.2</w:t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Užití pojmu </w:t>
            </w:r>
            <w:r>
              <w:rPr>
                <w:i/>
                <w:iCs/>
              </w:rPr>
              <w:t>Sudeti montes</w:t>
            </w:r>
            <w:r>
              <w:rPr/>
              <w:t xml:space="preserve"> v díle Claudia Ptolemaia ....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.1.3</w:t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/>
              <w:t xml:space="preserve">Následné možnosti lokalizace horského pásu </w:t>
            </w:r>
            <w:r>
              <w:rPr>
                <w:i/>
                <w:iCs/>
              </w:rPr>
              <w:t>Sudet</w:t>
            </w:r>
            <w:r>
              <w:rPr/>
              <w:t xml:space="preserve">, od středověku až po konec </w:t>
            </w:r>
            <w:r>
              <w:rPr>
                <w:sz w:val="18"/>
                <w:szCs w:val="18"/>
              </w:rPr>
              <w:t>XIX.</w:t>
            </w:r>
            <w:r>
              <w:rPr/>
              <w:t xml:space="preserve"> století 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.1.4</w:t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/>
              <w:t xml:space="preserve">Ustálení lokalizace horského pásu </w:t>
            </w:r>
            <w:r>
              <w:rPr>
                <w:i/>
                <w:iCs/>
              </w:rPr>
              <w:t>Sudet</w:t>
            </w:r>
            <w:r>
              <w:rPr/>
              <w:t xml:space="preserve"> na dnešním stavu; biogeografická provincie </w:t>
            </w:r>
            <w:r>
              <w:rPr>
                <w:i/>
                <w:iCs/>
              </w:rPr>
              <w:t>Sudeticum</w:t>
            </w:r>
            <w:r>
              <w:rPr/>
              <w:t xml:space="preserve"> ...................................................................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2</w:t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 xml:space="preserve">XIX. století a doba před rokem 1918 (nové definice pojmu </w:t>
            </w:r>
            <w:r>
              <w:rPr>
                <w:b/>
                <w:bCs/>
                <w:i/>
                <w:iCs/>
                <w:sz w:val="22"/>
                <w:szCs w:val="22"/>
              </w:rPr>
              <w:t>Sudety</w:t>
            </w:r>
            <w:r>
              <w:rPr>
                <w:b/>
                <w:bCs/>
                <w:sz w:val="22"/>
                <w:szCs w:val="22"/>
              </w:rPr>
              <w:t>, ve smyslu statistickém a etnologickém) ..........................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.2.1</w:t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i/>
                <w:iCs/>
              </w:rPr>
              <w:t>Sudetské země</w:t>
            </w:r>
            <w:r>
              <w:rPr/>
              <w:t>, chápané jako statistická jednotka ........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.2.2.</w:t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/>
              <w:t xml:space="preserve">Vymezení česko-německé jazykové hranice uvnitř </w:t>
            </w:r>
            <w:r>
              <w:rPr>
                <w:i/>
                <w:iCs/>
              </w:rPr>
              <w:t>zemí Koruny české</w:t>
            </w:r>
            <w:r>
              <w:rPr/>
              <w:t xml:space="preserve">, </w:t>
            </w:r>
            <w:r>
              <w:rPr>
                <w:i/>
                <w:iCs/>
              </w:rPr>
              <w:t>Sudety</w:t>
            </w:r>
            <w:r>
              <w:rPr/>
              <w:t xml:space="preserve"> definované etnologicky, okolnosti vzniku pojmu </w:t>
            </w:r>
            <w:r>
              <w:rPr>
                <w:i/>
                <w:iCs/>
              </w:rPr>
              <w:t>sudetský Němec</w:t>
            </w:r>
            <w:r>
              <w:rPr/>
              <w:t xml:space="preserve"> ..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.2.3.</w:t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Rostoucí napětí mezi česky a německy hovořícím obyvatelstvem </w:t>
            </w:r>
            <w:r>
              <w:rPr>
                <w:i/>
                <w:iCs/>
              </w:rPr>
              <w:t>zemí Koruny české</w:t>
            </w:r>
            <w:r>
              <w:rPr/>
              <w:t>; pozvolná politizace „sudetské terminologie“ ...............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3</w:t>
            </w:r>
          </w:p>
        </w:tc>
        <w:tc>
          <w:tcPr>
            <w:tcW w:w="751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 xml:space="preserve">Léta 1918-1945, doba kdy k dosavadním definicím </w:t>
            </w:r>
            <w:r>
              <w:rPr>
                <w:b/>
                <w:bCs/>
                <w:i/>
                <w:iCs/>
                <w:sz w:val="22"/>
                <w:szCs w:val="22"/>
              </w:rPr>
              <w:t>Sudet</w:t>
            </w:r>
            <w:r>
              <w:rPr>
                <w:b/>
                <w:bCs/>
                <w:sz w:val="22"/>
                <w:szCs w:val="22"/>
              </w:rPr>
              <w:t xml:space="preserve"> přibývají i tři rozsahy územně správní ................................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.3.1</w:t>
            </w:r>
          </w:p>
        </w:tc>
        <w:tc>
          <w:tcPr>
            <w:tcW w:w="7457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/>
              <w:t>1918-1938, předmnichovské Československo ....................................................................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I.3.1.1</w:t>
            </w:r>
          </w:p>
        </w:tc>
        <w:tc>
          <w:tcPr>
            <w:tcW w:w="70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Sudetenland:</w:t>
            </w:r>
            <w:r>
              <w:rPr/>
              <w:t xml:space="preserve"> zemské hejtmanství v rámci </w:t>
            </w:r>
            <w:r>
              <w:rPr>
                <w:i/>
                <w:iCs/>
              </w:rPr>
              <w:t>Německého</w:t>
            </w:r>
            <w:r>
              <w:rPr/>
              <w:t xml:space="preserve"> </w:t>
            </w:r>
            <w:r>
              <w:rPr>
                <w:i/>
                <w:iCs/>
              </w:rPr>
              <w:t>Rakouska</w:t>
            </w:r>
            <w:r>
              <w:rPr/>
              <w:t xml:space="preserve"> ..............................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I.3.1.2</w:t>
            </w:r>
          </w:p>
        </w:tc>
        <w:tc>
          <w:tcPr>
            <w:tcW w:w="70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Aplikace všech dosud zmíněných definic </w:t>
            </w:r>
            <w:r>
              <w:rPr>
                <w:i/>
                <w:iCs/>
              </w:rPr>
              <w:t>Sudet</w:t>
            </w:r>
            <w:r>
              <w:rPr/>
              <w:t xml:space="preserve"> v rámci předmnichovského Československa .........................................................................................................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I.3.1.3</w:t>
            </w:r>
          </w:p>
        </w:tc>
        <w:tc>
          <w:tcPr>
            <w:tcW w:w="70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ěmecky hovořící obyvatelé historických zemí, možností jeho názvoslovné sebedefinice ..............................................................................................................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I.3.1.4</w:t>
            </w:r>
          </w:p>
        </w:tc>
        <w:tc>
          <w:tcPr>
            <w:tcW w:w="70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detoněmecká jednotící myšlenka, její srovnání s obdobným procesem probíhajícím mezi etnickými Čechy ...............................................................................................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9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1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.3.2</w:t>
            </w:r>
          </w:p>
        </w:tc>
        <w:tc>
          <w:tcPr>
            <w:tcW w:w="7457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/>
              <w:t>1938-1945/1946, „druhá republika“, II. světová válka a doba jí těsně následující ..............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9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I.3.2.1</w:t>
            </w:r>
          </w:p>
        </w:tc>
        <w:tc>
          <w:tcPr>
            <w:tcW w:w="70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nichovská dohoda a s ní spjaté územní změny v historických zemích .....................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I.3.2.2</w:t>
            </w:r>
          </w:p>
        </w:tc>
        <w:tc>
          <w:tcPr>
            <w:tcW w:w="70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Dvě nové definice </w:t>
            </w:r>
            <w:r>
              <w:rPr>
                <w:i/>
                <w:iCs/>
              </w:rPr>
              <w:t>Sudet</w:t>
            </w:r>
            <w:r>
              <w:rPr/>
              <w:t xml:space="preserve">: pomnichovský říšskoněmecký zábor v hisorických zemích; </w:t>
            </w:r>
            <w:r>
              <w:rPr>
                <w:i/>
                <w:iCs/>
              </w:rPr>
              <w:t>župa Sudety</w:t>
            </w:r>
            <w:r>
              <w:rPr/>
              <w:t>; vzájemné srovnání těchto dvou definic ..................................................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1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I.3.2.3</w:t>
            </w:r>
          </w:p>
        </w:tc>
        <w:tc>
          <w:tcPr>
            <w:tcW w:w="70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detoněmecká národní skupina v rámci Německé říše, vývoj směřující k negaci dosavadních výsledků spjatých se Sudetoněmeckou jednotící myšlenkou ...................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I.3.2.4</w:t>
            </w:r>
          </w:p>
        </w:tc>
        <w:tc>
          <w:tcPr>
            <w:tcW w:w="70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stoje k „sudetské terminologii“ v rámci etnicky české (československé)</w:t>
            </w:r>
          </w:p>
          <w:p>
            <w:pPr>
              <w:pStyle w:val="Normal"/>
              <w:rPr/>
            </w:pPr>
            <w:r>
              <w:rPr/>
              <w:t>a (sudeto)německé exilové reprezentace ....................................................................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1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I.3.2.5</w:t>
            </w:r>
          </w:p>
        </w:tc>
        <w:tc>
          <w:tcPr>
            <w:tcW w:w="70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dsun (vyhnání), coby dovršení sudetoněmeckého národního vývoje ........................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2"/>
        <w:gridCol w:w="142"/>
        <w:gridCol w:w="283"/>
        <w:gridCol w:w="2273"/>
        <w:gridCol w:w="4673"/>
        <w:gridCol w:w="86"/>
        <w:gridCol w:w="623"/>
      </w:tblGrid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>DOBA OD LET 1945/1946 DODNES, APLIKACE „SUDETSKÉ TERMINOLOGIE“ V JEDNOTLIVÝCH STÁTECH .............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I.2.1</w:t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/>
              <w:t>Československo, Česká republika ...............................................................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9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1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III.2.1.1 </w:t>
            </w:r>
          </w:p>
        </w:tc>
        <w:tc>
          <w:tcPr>
            <w:tcW w:w="70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Československo 1945/1946 - 1989: Užívání (či neužívání) dosud uvedených definic pojmu </w:t>
            </w:r>
            <w:r>
              <w:rPr>
                <w:i/>
                <w:iCs/>
              </w:rPr>
              <w:t>Sudety</w:t>
            </w:r>
            <w:r>
              <w:rPr/>
              <w:t xml:space="preserve"> v etnicky českém prostředí, i v prostředí nevysídlených sudetských Němců ...............................................................................................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1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II.2.1.2</w:t>
            </w:r>
          </w:p>
        </w:tc>
        <w:tc>
          <w:tcPr>
            <w:tcW w:w="70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Změny, které v užívání „sudetské terminologie“ nastaly po roce 1989 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9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1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I.2.2</w:t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/>
              <w:t>Spolková republika Německo, Republika Rakousko ...................................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9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1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II.2.2.1</w:t>
            </w:r>
          </w:p>
        </w:tc>
        <w:tc>
          <w:tcPr>
            <w:tcW w:w="70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ituace v kruhu sudetoněmeckých vyhnanců ......................................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II.2.2.2</w:t>
            </w:r>
          </w:p>
        </w:tc>
        <w:tc>
          <w:tcPr>
            <w:tcW w:w="70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tlasy a jiné mapové publikace vydávané ve Spolkové republice Německo 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9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1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I.2.3</w:t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/>
              <w:t>Německá demokratická republika (1949-1990) ..........................................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9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1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I.2.4</w:t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/>
              <w:t>Polsko ........................................................................................................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9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1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II.2.4.1</w:t>
            </w:r>
          </w:p>
        </w:tc>
        <w:tc>
          <w:tcPr>
            <w:tcW w:w="703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Sudety</w:t>
            </w:r>
            <w:r>
              <w:rPr/>
              <w:t xml:space="preserve"> jako oronymum .......................................................................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1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II.2.4.2</w:t>
            </w:r>
          </w:p>
        </w:tc>
        <w:tc>
          <w:tcPr>
            <w:tcW w:w="703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Sudety</w:t>
            </w:r>
            <w:r>
              <w:rPr/>
              <w:t xml:space="preserve"> jako politikum ........................................................................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9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1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I.2.5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/>
              <w:t>Sovětský svaz (a jeho nástupnické státy) .........................................................................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9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1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I.2.6</w:t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/>
              <w:t xml:space="preserve">Státy, které byly (mimo Německa) signatáři Mnichovské dohody (Británie, Francie, Itálie) ................................................................................................................................ 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59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I.2.7</w:t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/>
              <w:t>Zbytek světa, který je teritoriálně i historicko-politicky vzdálen znalostem detailů středoevropských reálií ..............................................................................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9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V </w:t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>ZÁVĚR .........................................................................................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 </w:t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>ODKAZY ......................................................................................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I </w:t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>SEZNAM PŘÍLOH, PŘÍLOHY ..................................................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>SEZNAM ZKRATEK ..................................................................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745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>SEZNAM POUŽITÉ LITERATURY ...............................................................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041" w:right="1247" w:gutter="0" w:header="0" w:top="1418" w:footer="85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3:41:00Z</dcterms:created>
  <dc:creator>Dudo Inc.</dc:creator>
  <dc:description/>
  <dc:language>en-US</dc:language>
  <cp:lastModifiedBy>Dudo Inc.</cp:lastModifiedBy>
  <cp:lastPrinted>1997-05-17T22:16:00Z</cp:lastPrinted>
  <dcterms:modified xsi:type="dcterms:W3CDTF">1997-05-17T22:19:00Z</dcterms:modified>
  <cp:revision>13</cp:revision>
  <dc:subject/>
  <dc:title>PROJEKT:</dc:title>
</cp:coreProperties>
</file>