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ÍLOHA Č. 9: ETNICKÉ VÝCHODIŠTĚ SUDETONĚMECKÉ JEDNOTÍCÍ MYŠLENKY: PĚT ROZDÍLNÝCH KMENŮ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32580" cy="329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Barevné plochy označují převažující kmenovou příslušnost v těch oblastech tzv. </w:t>
      </w:r>
      <w:r>
        <w:rPr>
          <w:i/>
          <w:sz w:val="24"/>
        </w:rPr>
        <w:t>historických zemí</w:t>
      </w:r>
      <w:r>
        <w:rPr>
          <w:sz w:val="24"/>
        </w:rPr>
        <w:t xml:space="preserve"> v rámci Československa, kde sčítání lidu z roku 1930 zjistilo nadpoloviční podíl německé populace. Modrá linie je hranicí říšskoněmeckého záboru ze sklonku roku 1938 (</w:t>
      </w:r>
      <w:r>
        <w:rPr>
          <w:b/>
          <w:sz w:val="24"/>
        </w:rPr>
        <w:t>viz příloha č. 12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/>
        <w:t>fialová =</w:t>
        <w:tab/>
        <w:t>slezská (schlesisch)</w:t>
      </w:r>
    </w:p>
    <w:p>
      <w:pPr>
        <w:pStyle w:val="Normal"/>
        <w:jc w:val="both"/>
        <w:rPr/>
      </w:pPr>
      <w:r>
        <w:rPr/>
        <w:tab/>
        <w:tab/>
        <w:t>červená =</w:t>
        <w:tab/>
        <w:t>hornosaská (obersachsisch)</w:t>
      </w:r>
    </w:p>
    <w:p>
      <w:pPr>
        <w:pStyle w:val="Normal"/>
        <w:jc w:val="both"/>
        <w:rPr/>
      </w:pPr>
      <w:r>
        <w:rPr/>
        <w:tab/>
        <w:tab/>
        <w:t>zelená =</w:t>
        <w:tab/>
        <w:tab/>
        <w:t>hornofranská (oberfrankisch)</w:t>
      </w:r>
    </w:p>
    <w:p>
      <w:pPr>
        <w:pStyle w:val="Normal"/>
        <w:jc w:val="both"/>
        <w:rPr/>
      </w:pPr>
      <w:r>
        <w:rPr/>
        <w:tab/>
        <w:tab/>
        <w:t>tmavohnědá =</w:t>
        <w:tab/>
        <w:t>severobavorská (nordbayrisch)</w:t>
      </w:r>
    </w:p>
    <w:p>
      <w:pPr>
        <w:pStyle w:val="Normal"/>
        <w:jc w:val="both"/>
        <w:rPr/>
      </w:pPr>
      <w:r>
        <w:rPr/>
        <w:tab/>
        <w:tab/>
        <w:t>světlehnědá =</w:t>
        <w:tab/>
        <w:t>středobavorská (mittelbayris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amen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iesel, J., 1998; in: </w:t>
      </w:r>
      <w:hyperlink r:id="rId3">
        <w:r>
          <w:rPr>
            <w:rStyle w:val="InternetLink"/>
            <w:sz w:val="24"/>
            <w:u w:val="none"/>
          </w:rPr>
          <w:t>http://www.fh_nuertingen.de/~gieselj/sudeten/sudgech.html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ŘÍLOHA</w:t>
      </w:r>
      <w:r>
        <w:rPr>
          <w:b/>
          <w:sz w:val="22"/>
        </w:rPr>
        <w:t xml:space="preserve"> </w:t>
      </w:r>
      <w:r>
        <w:rPr>
          <w:b/>
          <w:sz w:val="24"/>
        </w:rPr>
        <w:t>Č</w:t>
      </w:r>
      <w:r>
        <w:rPr>
          <w:b/>
          <w:sz w:val="22"/>
        </w:rPr>
        <w:t xml:space="preserve">. </w:t>
      </w:r>
      <w:r>
        <w:rPr>
          <w:b/>
          <w:sz w:val="24"/>
        </w:rPr>
        <w:t>10. ETNICKÉ VÝCHODIŠTĚ ČESKÉ JEDNOTÍCÍ MYŠLENK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Čtyři dialektologické oblast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1: česká v užším smyslu slov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2: středomoravská (hanácká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3: moravsko-slovensk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4: slezská (lašská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ělič, J., Nástin české dialektologie, SPN, Praha 1972, str. 14-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řábek, R., Národopisné oblasti; in: Ročenka Lidé a země / 1990, str. 99</w:t>
      </w:r>
    </w:p>
    <w:p>
      <w:pPr>
        <w:pStyle w:val="Normal"/>
        <w:jc w:val="both"/>
        <w:rPr/>
      </w:pPr>
      <w:r>
        <w:rPr>
          <w:sz w:val="24"/>
        </w:rPr>
        <w:t xml:space="preserve">Kühnlová, H., Znám Českou republiku, Nakladatelství České geografické společnosti, </w:t>
        <w:tab/>
        <w:t>Praha 1994, str. 33</w:t>
      </w:r>
    </w:p>
    <w:sectPr>
      <w:footerReference w:type="default" r:id="rId4"/>
      <w:type w:val="nextPage"/>
      <w:pgSz w:w="11906" w:h="16838"/>
      <w:pgMar w:left="2211" w:right="1361" w:gutter="0" w:header="0" w:top="1418" w:footer="851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h_nuertingen.de/~gieselj/sudeten/sudgech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3:33:00Z</dcterms:created>
  <dc:creator>Dudo Inc.</dc:creator>
  <dc:description/>
  <dc:language>en-US</dc:language>
  <cp:lastModifiedBy>student</cp:lastModifiedBy>
  <dcterms:modified xsi:type="dcterms:W3CDTF">2003-05-27T17:01:00Z</dcterms:modified>
  <cp:revision>5</cp:revision>
  <dc:subject/>
  <dc:title>PŘÍLOHA Č. 4: SUDETSKÉ ZEMĚ, V TERITORIÁLNÍM SMYSLU SLOVA SYNONYMUM POJMU ZEMĚ KORUNY ČESKÉ</dc:title>
</cp:coreProperties>
</file>