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PRAMENY A LITERATURA (použité zkratky viz str. 106-107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4"/>
        </w:rPr>
        <w:t>PRAMENY, SBORNÍKY, PAMĚT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Beneš, E., Odsun Němců z Československa; Výbor z “Pamětí” (Novotný, K. ed.), </w:t>
        <w:tab/>
        <w:t>Dita, Praha 199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Bücherei des Ostens Bestandskatalog (Kessler, W. ed.), M. C. Wolf GmbH &amp; Co., </w:t>
        <w:tab/>
        <w:t>Herne 1987, sv. IV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Cesta ke smíření, Ackermann-Gemeinde, dokumety 1948-1991 (Olbert, F. ed.), ISE, </w:t>
        <w:tab/>
        <w:t>Praha 199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Čelovský, B., So oder so / Řešení české otázky podle německých dokumentů, Sfinga, </w:t>
        <w:tab/>
        <w:t>Ostrava 199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Dějiny Českého státu v dokumentech (Veselý, Z. ed.), Victoria Publishing, Praha </w:t>
        <w:tab/>
        <w:t>199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Ermacora, F., Die sudetendeutschen Fragen, Langen Müller, München 199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Jesenská, M., Nad naše síly: Češi, Židé a Němci 1937-1939; články z deníku </w:t>
        <w:tab/>
        <w:t>Přítomnost (Burian, V. ed.), Votobia, Olomouc 199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ie tschechoslowakischen Denkschriften für die Friedenskonferenz von Pari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1919/1920 (Raschhoffer, H. ed.), Carl Heymanns, Berlin 193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ondrová, J., Češi a sudetoněmecká otázka 1939-1945, ÚMV, Praha 199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4"/>
        </w:rPr>
        <w:t>ENCYKLOPEDIE, NAUČNÉ SLOVNÍK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Bertelsmann Lexikon, Bertelsmann Lexikon Verlag, Gütersloh 196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eskoslovenské dějiny v datech, Svoboda, Praha 198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uden Wörterbuch geographische Namen, Duden Verlag, Mannheim 196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Encyklopédie générale Larousse, Librairie Larousse, Paris 1967, sv. 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Geografický místopisný slovník, Akademia, Praha 1993</w:t>
      </w:r>
    </w:p>
    <w:p>
      <w:pPr>
        <w:pStyle w:val="Endnote"/>
        <w:bidi w:val="0"/>
        <w:ind w:left="0" w:right="0" w:hanging="0"/>
        <w:jc w:val="both"/>
        <w:rPr/>
      </w:pPr>
      <w:r>
        <w:rPr>
          <w:sz w:val="24"/>
        </w:rPr>
        <w:t xml:space="preserve">Grande dizionario enciclopedico utet, Unione tipografico; Editrice torinese, Torino </w:t>
        <w:tab/>
        <w:t>1972, sv. XVI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e grande Encyclopedie Larousse, Librairie Larousse 1976, sv. LIV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onzák F.; Pečenka, M., Státy a jejich představitelé, Libri, Praha 199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onzák F.; Pečenka, M.; Vlčková, J., Evropa v proměnách staletí, Libri, Praha 199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Ilustrovaný encyklopedický slovník, Academia, Praha 1980, sv. 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Ilustrovaný encyklopedický slovník, Academia, Praha 1982, sv. II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Ilustrovaná encyklopedie, Encyklopedický dům, Praha 1995, sv. II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Larousse du XXe siécle, Libraire Larousse, Paris 1958, sv. VI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eksykon PWN, Państwowe Wydawnictwo Naukowe, Warszawa 197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alá československá encyklopedie, Akademia, Praha 1987, sv. V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Mala Encyklopedia Powszechna, Państwowe Wydawnictwo Naukowe, Warszawa </w:t>
        <w:tab/>
        <w:t>195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alý encyklopedický slovník, Academia, Praha 197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asarykův slovník naučný, Československý kompas, Praha 1925, sv. 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asarykův slovník naučný, Československý kompas, Praha 1931, sv. V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asarykův slovník naučný, Československý kompas, Praha 1932, sv. V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eyers Lexikon, Bibliographische Institut, Leipzig 1925, sv. II, II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eyers Lexikon, Bibliographische Institut, Leipzig 1928, sv. VIII, IX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eyers Neues Lexikon, VEB, Leipzig 1976, sv. XII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eyers Taschen Lexikon A-Z, VEB, Leipzig 196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oore, W., G., Penguin Encyclopedia of Places, Penguin, London 197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Naučný slovník Aktualit, L. Mazač, Praha 193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Naučný slovník Aktualit, L. Mazač, Praha 193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Olivová-Nezbedová, L.; Knappová, M.; Malenínská, J.; Matúšová, J., Pomístní jména </w:t>
        <w:tab/>
        <w:t>v Čechách, Academia, Praha 199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ttův slovník naučný, J. Otto, Praha 1888, I. sv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ttův slovník naučný, J. Otto, Praha 1893, sv. V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ttův slovník naučný, J. Otto, Praha 1902, sv. XIX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ttův slovník naučný, J. Otto, Praha 1903, sv. XX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ttův slovník naučný, J. Otto, Praha 1906, sv. XXIV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Ottův slovník naučný nové doby, J. Otto, Praha 1931, díl I, sv. II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ttův slovník naučný nové doby, J. Otto, Praha 1940, dodatky, sv. V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ečenka M.; Luňák P. a kolektiv, Encyklopedie moderní historie, Libri, Praha 199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říruční slovník naučný, ČSAV, Praha 1967, sv. IV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Reisenauer, R. a kolektiv, Co je co?, Presfoto; ČTK, Praha 1983, sv. II</w:t>
      </w:r>
    </w:p>
    <w:p>
      <w:pPr>
        <w:pStyle w:val="Endnote"/>
        <w:bidi w:val="0"/>
        <w:ind w:left="0" w:right="0" w:hanging="0"/>
        <w:jc w:val="both"/>
        <w:rPr/>
      </w:pPr>
      <w:r>
        <w:rPr>
          <w:sz w:val="24"/>
        </w:rPr>
        <w:t xml:space="preserve">Сoветская Истoричeскaя Eнцыклoпедия, Издателъство Сoветской </w:t>
        <w:tab/>
        <w:t>енцыклoпедия, Mockвa 1971, sv. XII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Všeobecná encyklopedie ve čtyřech svazcích, Nakladatelský dům OP; Diderot, Praha </w:t>
        <w:tab/>
        <w:t>1996, sv. 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Všeobecná encyklopedie ve čtyřech svazcích, Nakladatelský dům OP; Diderot, Praha </w:t>
        <w:tab/>
        <w:t>1998, sv. IV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ykoupil, L., Slovník českých dějin, Georgetown, Brno 199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Webster´s New World Dictionary, The World Publishing Company, New York; </w:t>
        <w:tab/>
        <w:t>Cleveland 197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Webster´s New World Dictionary of the American Language, (Guralnik, D. ed.)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Simon &amp; Schuster, New York 198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Webster´s New Geographical Dictionary, Merriam-Webster Inc., Springfield 198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Westermann Lexikon der Geographie, Westermann, Braunschweig 1970, sv. IV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The World Book Encyclopedia, World Book Inc., London; Chicago; Sydney; </w:t>
        <w:tab/>
        <w:t>Toronto 1992, sv. IV a XVII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arys Encyklopediczny, Wydawnictwo Państwowe, Warszawa 197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eměpisný lexikon České socialistické republiky, Academia, Praha 198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entner, C.; Bedürftig, F., The Encyclopedia of the Third Reich, Macmillan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New York; Toronto; Oxford; Sydney 1991, sv. I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Žaloudek, K., Encyklopedie politiky, Libri, Praha 1996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4"/>
        </w:rPr>
        <w:t>LITERATUR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gricola, G., Bermannus aneb rozprava o hornictví, NČSAV, Praha 195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Batowski, H., Austria i Sudety 1918-1938, Wydawnictwo Poznańskie, Poznań 196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Bernard, J., H. a kolektiv, Mineralogie Československa, Academia, Praha 198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Bělina, P. a kol. Dějiny zemí Koruny české, Paseka, Praha 1992, sv. II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Biman, S.; Cílek, R., Poslední mrtví, první živí, Severočeské nakladatelství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Ústí nad Labem 198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Biman, S.; Malíř, J., Kariéra učitele tělocviku, Severočeské nakladatelství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Ústí nad Labem 198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Birke, E., Der erste Weltkrieg und die Gründung der Tschechoslowakei 1914-1919; </w:t>
        <w:tab/>
        <w:t>in: Handbuch der Geschichte der Böhmischer Länder (Bosl, K. ed.)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Anton Hiersemann, Stuttgart 1968. sv. II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Bohlt, F.; Hill, R., Heimkehr nach Europa, Langen Müller, München 199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César, J.; Černý, B., Od sudetoněmeckého separatismu k plánům odvety, Severočeské </w:t>
        <w:tab/>
        <w:t>krajské nakladatelství, Liberec 196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César, J.; Černý, B., Politika německých buržoazních stran v Československu v letech </w:t>
        <w:tab/>
        <w:t>1918-1938, NČSAV, Praha 1962, sv. I a I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eskoslovenská vlastivěda, Sfinx, Praha 1929, sv. 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eskoslovenská vlastivěda, Sfinx, Praha 1931, sv. V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Dederbeck, J., Die Ostsiedlung; in: Die Deutschen und ihre östlichen Nachbarn, </w:t>
        <w:tab/>
        <w:t>Akademie für Lehrerfortbildung, Dillingen 1988, sv. 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ějiny československého státu a práva: 1918-1945 (kolektiv), Doplněk, Brno 199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ouděra, K., Republika na úvěr, Novinář, Praha 198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Filip, O., ...doch die Märchen sprechen Deutsch, Langen Müller, München 199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Folta, J., Georgius Agricola (1494-1555) 500 let od narození; in: Folta, J.;</w:t>
        <w:tab/>
        <w:t xml:space="preserve">Majer, J.;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Zárybnický, M., Georgius Agricola, Národní technické muzeum, Praha 199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Glassner, M., I., Political Geography, John Willey &amp; Sons, Inc., New York; </w:t>
        <w:tab/>
        <w:t>Chichester; Brisbane; Toronto; Singapore 199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Goldinger, W.; Binder, D., A., Geschichte der Republik Österreich 1918-1938, </w:t>
        <w:tab/>
        <w:t>Verlag für Geschichte und Politik, Wien; R. Oldenbourg, München 199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Gutwirth, V., Naši Němci 1918-1928, otisk z Revue “Moderní svět”, Praha 192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abel, F., P., Die Sudetendeutschen, Ullstein; Langen Müller, München 1992, sv. 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effner K.: Kluczowe problemy demografizno-osadnicze obszarów</w:t>
      </w:r>
      <w:r>
        <w:rPr>
          <w:i/>
          <w:sz w:val="24"/>
        </w:rPr>
        <w:t xml:space="preserve"> </w:t>
      </w:r>
      <w:r>
        <w:rPr>
          <w:sz w:val="24"/>
        </w:rPr>
        <w:t xml:space="preserve">przygranicznych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>Polska-Czechy, Opole 199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eger, F., Sprachinseldeutschtum; in: Sudetendeutschtum, Ein Land, ein Volk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und seine Arbeit, Ed. Kaiser, B. Leipa; Leipzig; Großschönau Sa.; Wien 193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Hemerle, R., Sudetenland: Wegweiser durch ein unvergessenes Land, Adam Kraft, </w:t>
        <w:tab/>
        <w:t>Würzburg 19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Hoffmann, R., J., Zur Rezeption des Begriffs der </w:t>
      </w:r>
      <w:r>
        <w:rPr>
          <w:i/>
          <w:sz w:val="24"/>
        </w:rPr>
        <w:t>Sudeti Montes</w:t>
      </w:r>
      <w:r>
        <w:rPr>
          <w:sz w:val="24"/>
        </w:rPr>
        <w:t xml:space="preserve"> im Zeitalte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des Humanismus und der Reformation; in: Jahrbuch für sudetendeutsche </w:t>
        <w:tab/>
        <w:t>Museen und Archive 1993-1994, München 199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Horská, P., Obyvatelstvo českých zemí podle povolání; in: Fialová, L.; Horská, P.; </w:t>
        <w:tab/>
        <w:t xml:space="preserve">Kučera, M.; Maur, E.; Musil, J.; Stloukal, M., Dějiny obyvatelstva českých </w:t>
        <w:tab/>
        <w:t>zemí, MF, Praha 199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umphrey, A., L., Staré mapy, Kartografia, Praha 199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Jaksch, W., Europas Weg nach Potsdam, Langen Müller, München 199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Janák, J.; Hladíková, Z., Dějiny správy v českých zemích do roku 1945, SPN, Praha </w:t>
        <w:tab/>
        <w:t>198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Jedermann, F. (Příhoda, P.), Ztracené dějiny, ISE, Praha 199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Jeřábek, M., Individuální kontakty obyvatel na česko-německé hranici, Sociologický </w:t>
        <w:tab/>
        <w:t>ústav AV ČR, Praha 199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John, M., Čechoslovakismus a ČSR, Baroko &amp; Fox, Beroun, 199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Kastner, Q., Změny národnostní skladby obyvatelstva českého pohraničí; in: Zich, F.; </w:t>
        <w:tab/>
        <w:t xml:space="preserve">Houžvička, V.; Jeřábek, M.; Kastner, Q., Kdo žije v pohraničí, </w:t>
        <w:tab/>
        <w:t>Sociologický ústav AV ČR, Ústí nad Labem 199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lecanda, J., Právo poražených; Chceme mít republiku německo-československou?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F. Šímáček, Praha 191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limek, A., Boj o Hrad, Panevropa, Praha 1996, sv. 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Klimek, A., Jak se dělal mír roku 1919: Československo na konferenci ve Versailles, </w:t>
        <w:tab/>
        <w:t>Melantrich, Praha 198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oláček, F., Zeměpis Československa, Melantrich, Praha 193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rejčí, O., Český národní zájem a geopolitika, Univers, Praha 19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rofta, K., Němci v československém státě, Orbis, Praha 193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Krofta, K., Das Verhältnis unserer Deutschen zu unserem Staate und seine </w:t>
        <w:tab/>
        <w:t>geschichtlichen Grundlagen, Deutsche agrarische Druckerei, Prag 193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řen, J., Konfliktní společenství, Češi a Němci 1780-1918, Academia, Praha 199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Kučera, Z., Špásky s mapami a atlásky (pracovní sešit, vlastní náklad), Most; Bílina </w:t>
        <w:tab/>
        <w:t>199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unský, J., Československo fyzicky zeměpisně, SPN, Praha 197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ural, V., Konflikt místo společenství?, ÚMV, Praha 19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ural, V., Místo společenství, konflikt!, ÚMV, Praha 199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ural, V. a kolektiv, Studie o sudetoněmecké otázce, ÚMV, Praha 199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uras, B., Češi na vlásku, Baronet, Praha 198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Kutnar F.; Marek, J., Přehledné dějiny českého a slovenského dějepisectví, LN, Praha </w:t>
        <w:tab/>
        <w:t>199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Kühnlová, H., Znám Českou republiku, Nakladatelství České geografické společnosti, </w:t>
        <w:tab/>
        <w:t>Praha 199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vaček, R., Poslední den, Melantrich, Praha 198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Lencewicz, S.; Kondacki J., Geografia fizyczna, Państwowe wydawnictwo naukowe, </w:t>
        <w:tab/>
        <w:t>Warszawa 195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utterer, I.; Kropáček, L.; Huňáček, V., Původ zeměpisných jmen, MF, Praha 197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vová, M., Mnichov a E. Beneš, Svoboda, Praha 196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acek, J. a kolektiv, Československá vlastivěda, Horizont, Praha 1969, sv. I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acek, J., K problematice odtrženého pohraničí, (zvláště tzv. Sudet) v letec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1938-1945; in: Cesta do katastrofy: československo-německé vztah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1938-1947: referáty z třetí konference česko-německé historické komise, </w:t>
        <w:tab/>
        <w:t>konané ve dnech 7.-9. X. 1992 ve Štiříně u Prahy, ÚMV, Praha 19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Mazur, A., Kořeny fašismu sudetských Němců v Československu, Slezský ústav </w:t>
        <w:tab/>
        <w:t>ČSAV v Opavě, Opava 1963</w:t>
      </w:r>
    </w:p>
    <w:p>
      <w:pPr>
        <w:pStyle w:val="Endnote"/>
        <w:bidi w:val="0"/>
        <w:ind w:left="0" w:right="0" w:hanging="0"/>
        <w:jc w:val="both"/>
        <w:rPr/>
      </w:pPr>
      <w:r>
        <w:rPr>
          <w:sz w:val="24"/>
        </w:rPr>
        <w:t xml:space="preserve">Meлниkoвoвa, И., Н. (a kolektiv), Иctopия Чeхословакии, Издателъство </w:t>
        <w:tab/>
        <w:t>академии наук СССР, Mockвa 1960, sv. II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Musil, J., Česká společnost 1918-1938; in: Fialová, L.; Horská, P.; Kučera, M; Maur </w:t>
        <w:tab/>
        <w:t>E.; Musil, J.; Stloukal, M., Dějiny obyvatelstva českých zemí, MF,</w:t>
        <w:tab/>
        <w:t>Praha 199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Nittner, E., Sudetoněmecká národnostní skupina po vyhnání a její integrace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1945-1988; in: Tisíc let česko-německých vztahů, Panevropa, Praha 1995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str. 245-26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´Neill, R., 2. světová válka, Orbis Pictus, Praha 19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eroutka, F., Budování státu, LN, Praha 1991, sv. 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Pfitzner, J., Das Sudetendeutschtum und seine Geschichte; in: Sudetendeutschutm, </w:t>
        <w:tab/>
        <w:t xml:space="preserve">Ein Land, ein Volk und seine Arbeit, Ed. Keiser, B. Leipa; Leipzig; </w:t>
        <w:tab/>
        <w:t>Großschönau Sa.; Wien 1936, str. 19-2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leticha, H.; Müller, W., Böhmen und Mähren, Adam Kraft, Würzburg 199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Podiven (Příhoda, P.; Pithart, P.; Otáhal, M.), Češi v dějinách nové doby, Rozmluvy, </w:t>
        <w:tab/>
        <w:t>Praha 199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rinz, F., Deutsche Geschichte im Osten Europas: Böhmen und Mähren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Siedler Verlag, Berlin 19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rinz, F., Geschichte Böhmens 1848-1948, Langen Müller, 198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Rádl, E., Válka Čechů s Němci, Melantrich, Praha 19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Rennert, E.; Eggert, K., Der neue Reichsgau Sudetenland, Mächter Verlag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Teplitz-Schönau 194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Rexheuser, R., Die Deutschen im Osten; in: Die Deutschen und ihre östlichen </w:t>
        <w:tab/>
        <w:t>Nachbarn, Akademie für Lehrerfortbildung, Dillingen 1988, sv. 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Richter, K., Sudety, Fajma, Praha 199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chürer, O., Von deutsche Kunst in den Sudeten- und Karpatenländern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in: Sudetendeutschtum, Ein Land, ein Volk und seine Arbeit, Ed. Kaiser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B. Leipa; Leipzig; Großschönau Sa.;Wien 193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Schwarz, E., Zur Namenforschung und Siedlungsgeschichte in den Sudetenländern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F. Kraus, Reichenberg 192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Seibt, F., Německo a Češi: Dějiny jednoho sousedství uprostřed Evropy, Academia, </w:t>
        <w:tab/>
        <w:t>Praha 199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melser, R., M., Das Sudeten Problem und das Dritte Reich 1933-1938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R. Oldenbourg Verlag, München; Wien 198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taněk, T., Německá menšina v českých zemích 1948-1989, ISE, Praha 19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Stránský, P., ze Zápské Stránky, Republica Bojema, Leyden 1643; in: Český stát; </w:t>
        <w:tab/>
        <w:t>Okřik, Státní nakladatelství krásné literatury, hudby a umění, Praha 195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tröbinger, R., Plameny nenávisti, Lidová demokracie, Praha 196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Supan, A., G., Grundzüge der physischen Erdkunde, Verlag von Veit &amp; Comp., </w:t>
        <w:tab/>
        <w:t>Leipzig 190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upan, A., G., Lehrbruch der Geographie für österreichisch Mittelschulen, Klenmay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&amp; Bamberg Verlag, Laibach 187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Supan, A., G., Österreich-Ungarn, Tempsky, Prag; Tempsky, Wien; Freytag, Leipzig </w:t>
        <w:tab/>
        <w:t>188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Šmídová, O., Jak se to mezi námi pokazilo?; in: Nekvapil, J.; Stehlíková, E.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Šmídová, O., Čeští Němci nebo němečtí Češi, ISS FSV UK, Praha 199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eměpis světa, Naše vojsko, Praha 196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Zich, F., Postoje obyvatel pohraničí k příslušníkům jiných národů; in: Zich, F.; </w:t>
        <w:tab/>
        <w:t xml:space="preserve">Houžvička, V.; Jeřábek, M.; Kastner, Q., Kdo žije v pohraničí, Sociologický </w:t>
        <w:tab/>
        <w:t>ústav AV ČR, Ústí nad Labem 1996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4"/>
        </w:rPr>
        <w:t>ATLASY, MAP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llen, P., Atlas atlasů, Perfekt, Praha 199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Ambrosius, E.; Frenzel, K., Das Bild der Erde, Verlag von Velhagen &amp; Klaßing, </w:t>
        <w:tab/>
        <w:t>Bielefeld; Leipzig 193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ndrees Allgemeine Handatlas, Velhagen &amp; Klasing, Bielefeld; Leipzig 190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tlas Česká republika 1:200 000, Exact Service Praha s. s r. o., Praha 19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Atlas Československé socialistické republiky, Ústřední správa geodézie a kartografie, </w:t>
        <w:tab/>
        <w:t>Praha 196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tlas ČSSR, GKP, Praha 198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tlas ČSFR, Kartografie, Praha 199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tlas ČSFR, Kartografie, Praha 19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tlas ČSSR, Kartografie, Praha 197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tlas ČSSR, Kartografie, Praha 198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The Atlas of the Earth, Mitchell Beazley Limited; George Philip &amp; Son Limited, </w:t>
        <w:tab/>
        <w:t>London 197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Atlas Slovenskej republiky, SAV; Slovenský úrad geodézie a kartografie, Bratislava </w:t>
        <w:tab/>
        <w:t>198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tlas sveta, Slovenská kartografia, Bratislava 198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tlas sveta pre každého, Slovenská kartografia, Bratislava 198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tlas světa, GKP, Praha 197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tlas světa, GKP, Praha 198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tlas Świata, Państwowe Wydawnictwo Naukowe, Warszawa 196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tlas Universal Danae, Danae, Barcelona 197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tlas zur Geschichte, Haack VEB, Gotha; Leipzig 197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Bechel, L.; Zwittkovits F., Das neue Bild der alten Welt: Ein Satellitenbild Atlas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RV Verlag, Berlin; Güttersloh; München; Stuttgart 198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Berghaus, H., Stielers Schul-Atlas, Perthes, Gotha 188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Blum, H., W., von, Natur und Kunst Producten Atlas des Oestereichisches, </w:t>
        <w:tab/>
        <w:t>Deutschen Staaten, J. Otto, Wien 179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ebes, Kirchhoff und Kropatschek Schul-Atlas, H. Wagner; E. Debes, Leipzig 191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eutschland; Große Volksatlas, Velhagen &amp; Klassings, Bielefeld; Leipzig 194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Encyclopedia Britannica World Atlas, Encyclopedia Britannica Inc., Chicago; London; </w:t>
        <w:tab/>
        <w:t>Toronto; Geneva; Sydney 196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ie Erde Taschenatlas, VEB, Gotha 195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Etnografický atlas Slovenska, Etnografický ústav SAV; Slovenská kartografia,</w:t>
        <w:tab/>
        <w:t>Bratislava 199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Euroatlas, Zentral Europa 1:300 000, RV Verlag, Berlin; Gütersloh; Leipzig; </w:t>
        <w:tab/>
        <w:t xml:space="preserve">Postdam-Werder; München; Stuttgart 1993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Europa vom Nordkap bis Sizilien, Das Bild unserer Welt, ADAC Verlag, Stutgart; </w:t>
        <w:tab/>
        <w:t>München 199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Evropa - autoatlas, GKP, Praze, Praha 1985</w:t>
      </w:r>
    </w:p>
    <w:p>
      <w:pPr>
        <w:pStyle w:val="Endnote"/>
        <w:bidi w:val="0"/>
        <w:ind w:left="0" w:right="0" w:hanging="0"/>
        <w:jc w:val="both"/>
        <w:rPr/>
      </w:pPr>
      <w:r>
        <w:rPr>
          <w:sz w:val="24"/>
        </w:rPr>
        <w:t xml:space="preserve">Фызико-географический Атлaс мирa, Aкадемия наук СССР и Глaвнoe </w:t>
        <w:tab/>
        <w:t>упрaвлeниe гeoдeзии ГГK CCCP, Mockвa 1964</w:t>
      </w:r>
    </w:p>
    <w:p>
      <w:pPr>
        <w:pStyle w:val="Endnote"/>
        <w:bidi w:val="0"/>
        <w:ind w:left="0" w:right="0" w:hanging="0"/>
        <w:jc w:val="both"/>
        <w:rPr/>
      </w:pPr>
      <w:r>
        <w:rPr>
          <w:sz w:val="24"/>
        </w:rPr>
        <w:t xml:space="preserve">Географический Атлaс для учителей средней школы, Глaвнoe упрaвлeниe </w:t>
        <w:tab/>
        <w:t>гeoдeзии и картографии МВД CCCP, Mockвa 195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Geographischer Atlas, Paul Sollor´s Nachfolgen, Reichenberg 192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Goldmanns Großer Weltatlas, Goldmann Verlag, München 196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Großer Historischer Weltatlas, Bayrischer Schulbuch Verlag, München 1963, sv. 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Großer Historischer Weltatlas, Bayrischer Schulbuch Verlag, München 1981, sv. II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Großer Internatrionaler Atlas, RV Verlag, Berlin; Gütersloh; München; Stuttgart 198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aack Hausatlas, Haack Verlag, Leipzig 197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aack Weltatlas, Haack Verlag, Leipzig 197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Handatlas für das Deutsche Haus, Heinrich Killinger; Hanz A. Nordhausen </w:t>
        <w:tab/>
        <w:t>Verlagsgesellschaft, München; Berlin; Hamburg 193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ansa Weltatlas, Neufeld &amp; Henius Verlag, Berlin 193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arms Atlashefte zur Erdkunde, Harms Verlag, Leipzig 1938, sv. 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artleben´s Volks Atlas, A. Hartleben´s Verlag, Wien; Leipzig 191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ickmann´s Universal Atlas, Freytag &amp; Berndt, Wien 1930-193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The International Geographic Encyclopedia and Atlas, Walter de Gruyber &amp; Co., </w:t>
        <w:tab/>
        <w:t>Berlin (West) 197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apesní atlas, Melantrich, Praha 194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leiner Atlas für Handelschulen, Artaria &amp; Co. Verlag, Wien 190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naurs Weltatlas, Knaur, Berlin 192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naurs Neuer Historischer Weltatlas, Knaur, München 199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naurs Neuer Historischer Weltatlas, Knaur, München 199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ozena zeměpisný atlas pro s. školy, Ed. Hölzel, Vídeň 190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ozenův zeměpisný atlas pro školy střední, Ed. Hölzel, Wien 189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ozenův zeměpisný atlas pro školy střední, Ed. Hölzel, Wien 190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ozzen Geographischer Atlas für Mittelschulen, Ed. Hölzel, Wien 191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ozzens Schul-Atlas, Ed. Hölzel, Wien, 189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alý atlas světa, Ústřední správa geodézie a kartografie, Praha 195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alý politický atlas světa, Státní zeměměřičský a kartografický ústav, Praha 195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eyers Großer Hausatlas, Bibliographische Institut, Leipzig 193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Meyers Großer Universal Lexikon Weltaltlas, Kartographischen Institut Meyer, </w:t>
        <w:tab/>
        <w:t>Mannheim; Wien; Zürich 198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Neuster Zeitungsatlas, J. Meyer Stahlstich Druck &amp; Verlag, Hilburghausen; </w:t>
        <w:tab/>
        <w:t>Amsterdam; New York 184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Nový atlas světa, Slovart, Bratislava 199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ttův malý zeměpisný atlas, J. Otto, Praha 191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ttův zeměpisný atlas, J. Otto, Praha 192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hilip´s Modern School Atlas, George Philip Ltd., London 199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oliticko-hospodářský atlas světa, Ústřední správa geodesie a kartografie, Praha 195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uffer-Erben Geographischer Atlas, Paul Sollor´s Nachfolger, Reichenberg 193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Rand McNally College World Atlas, Rand McNally &amp; Co., Chicago; New York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San Francisco 198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Rand McNally Premier World Atlas, Rand McNally &amp; Co., Chicago; New York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San Francisco 197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alinas, S., Atlas Geografic Universal, Litografia de Fernandéz, Madrid 194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pamers Großer Hand-Atlas, Otto Spamer, Leipzig 190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tieler´s Handatlas, Justus Perthes, Gotha 187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tieler´s Handatlas, Justus Perther, Gotha 191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tieler´s Handatlas, Justus Perthes, Gotha 193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udetendeutsche Atlas (Meynen, E. ed.), Verlag der Arbeitsgemeinschaft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zur Wahrung sudetendeutscher Interessen, München, 195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ydows Schulatlas, Perthes, Gotha 187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ydow-Wagners metodischer Schul-Atlas, Justus Perthes, Gotha 190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ydow-Wagners metodischer Schul-Atlas, Justus Perthes, Gotha 194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Školní atlas československých dějin, Kartografie, Praha 197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Školní atlas světa, Kartografie, Praha 19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Školní atlas světa, Kartografie, Praha 199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Školní atlas světa, Kartografie, Praha 199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Školní zeměpisný atlas, Orbis, Praha 195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Školní zeměpisný atlas, SPN, Praha 195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Školní zeměpisný atlas Československé socialistické republiky, Ústřední správa </w:t>
        <w:tab/>
        <w:t>geodézie a kartografie, Praha 196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Školní zeměpisný atlas světa, Ústřední správa geodézie a kartografie, Praha 196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Školní zeměpisný atlas světa, Ústřední správa geodézie a kartografie, Praha 196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Školský zemepisný atlas, Štátné nakladatel´stvo, Banská Bystrica 195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he Times Atlas of the World, Times Books, London 19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arennes. J. de; Vallée, J., L., The Holt World Atlas, Holt-Rinehart &amp; Winsto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of Canada Limited, Toronto; Montréal 197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elký atlas světa, Kartografie, Praha 198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elký atlas světa, Kartografie, Praha 19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elký autoatlas Česká republika - Slovenská republika, Kartografie, Praha 199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elký ilustrovaný atlas světa, Geocenter International, Praha 199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elký ilustrovaný atlas světa, Geomedia, Praha 199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Weltatlas, Verlagenzyklopädie, Leipzig 195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Welt Atlas, Deutsche Buch-Gemeinschaft GmbH, Berlin 192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eměpisný atlas - kalendář na rok 1936, Společnost čs. červeného kříže, Praha 193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4"/>
        </w:rPr>
        <w:t>JAZYKOVÉ SLOVNÍK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Bauer, A., Pravidla českého pravopisu, FIN, Olomouc 199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Bělič, J., Nástin české dialektologie, SPN, Praha 197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artmannová V.; Hartmannová, D., Pravidla českého pravopisu, FIN, Olomouc 199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artincová, O. a kol., Pravidla českého pravopisu, Pansofia, Praha 19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lovník cizích slov, Ecyklopedický dům, Praha 19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lovník spisovného jazyka českého, Academia, Praha 1971, sv. II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lovník spisovného jazyka českého, Academia, Praha 1989, sv. V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4"/>
        </w:rPr>
        <w:t>STATISTICKÉ PŘÍRUČK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andbuch für den Reichsgau Sudetenland, Wächter Verlag, Teplitz-Schönau 194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andbuch für den Reichsgau Sudetenland, Wächter Verlag, Teplitz-Schönau 194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as Ortverzeichnis für die Sudetendeutsche Gebiete, Wächter Verlag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Teplitz-Schönau, 193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Seznam obcí a okresů Republiky Česko-Slovenské, které byly připojeny k Německu, </w:t>
        <w:tab/>
        <w:t>Maďarsku a Polsku, Státní úřad statistický, Praha 193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4"/>
        </w:rPr>
        <w:t>TURISTICKÉ BROŽUR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Jaworska, R., Die Region Walbrzych lädt ein, Walbrzych Abteilung für Kultur, </w:t>
        <w:tab/>
        <w:t>Sport und Tourismus, Papt Verlag, Jelenia Góra 199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orzeń, J., Krkonoše, Polska agencja promocji turystyki, Warszawa 199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Oficjalny informator hotelowy, Zrzesenie Polskich Hoteli Turystycznych, Warszawa </w:t>
        <w:tab/>
        <w:t>199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4"/>
        </w:rPr>
        <w:t>PERIODIK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ster, Němci nechtí autonomii z milosti národa, který je nenávidí; in: SČD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13. XII. 1918, str. 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Bohmann, A., Lidské ztráty sudetoněmeckého obyvatelstva za druhé světové války </w:t>
        <w:tab/>
        <w:t>a během vyhnání; in: SE, 34 / 1993, str. 52-6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ech, Z., Ponor do dvoubarevného světa; in: LN, 10. VI. 1995, str. 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ím chce být Praha; in: Práce, 8. VII. 1994, str. 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elegace ze Sudet v Praze; in: Rudé právo, 16. V. 1945, str. 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eutschböhmen a naše organisace; in: SČD, 22. XI. 1918, str. 3</w:t>
      </w:r>
    </w:p>
    <w:p>
      <w:pPr>
        <w:pStyle w:val="Endnote"/>
        <w:bidi w:val="0"/>
        <w:ind w:left="0" w:right="0" w:hanging="0"/>
        <w:jc w:val="both"/>
        <w:rPr/>
      </w:pPr>
      <w:r>
        <w:rPr>
          <w:sz w:val="24"/>
        </w:rPr>
        <w:t>DNSAP Parteitag; in: PT, 29. IX. 1933, str. 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očekal, B., Říkají si Mantáci; in: Magazín Dnes + TV, 30. IV. 1997, str. 18-19</w:t>
      </w:r>
    </w:p>
    <w:p>
      <w:pPr>
        <w:pStyle w:val="Endnote"/>
        <w:bidi w:val="0"/>
        <w:ind w:left="0" w:right="0" w:hanging="0"/>
        <w:jc w:val="both"/>
        <w:rPr/>
      </w:pPr>
      <w:r>
        <w:rPr>
          <w:sz w:val="24"/>
        </w:rPr>
        <w:t>Die Feier des 28. Oktober: Große Beteiligung der Deutschen in der Provinz; in: PT,</w:t>
      </w:r>
    </w:p>
    <w:p>
      <w:pPr>
        <w:pStyle w:val="Endnote"/>
        <w:bidi w:val="0"/>
        <w:ind w:left="0" w:right="0" w:hanging="0"/>
        <w:jc w:val="both"/>
        <w:rPr/>
      </w:pPr>
      <w:r>
        <w:rPr>
          <w:sz w:val="24"/>
        </w:rPr>
        <w:tab/>
        <w:t>31. X. 1933, str. 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Filipp, K., H., Historická zátěž česko-německých vztahů; in: MFD, 16. I. 1996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str. 1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Gallo, R., Extremisté s úspěchem nabízejí lidem to, co chtějí slyšet; in: MFD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15. II. 1997, str. 4</w:t>
      </w:r>
    </w:p>
    <w:p>
      <w:pPr>
        <w:pStyle w:val="Endnote"/>
        <w:bidi w:val="0"/>
        <w:ind w:left="0" w:right="0" w:hanging="0"/>
        <w:jc w:val="both"/>
        <w:rPr/>
      </w:pPr>
      <w:r>
        <w:rPr>
          <w:sz w:val="24"/>
        </w:rPr>
        <w:t>Gewerbepartei lehnt ab; in: PT, 25. IX. 1933, str. 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avel, V., Češi a Němci na cestě k dobrému sousedství; in: SE, 47 / 1995, str. 4-1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avel, V., projev ve Spolkovém sněmu, 24. IV. 1997; in: Právo, 25. IV. 1997, str. 1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eissig, K., Sudetoněmecká budoucnost v Čechách a na Moravě; in: SE, 33 / 1993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str. 23-2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olub, P., Vláda jako řemen; in: Respekt, 25 / 1996, str. 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Chocholatý, F., Slezsko (4., závěrečná část); in: SE, 20 / 1991, str. 7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Jeřábek, R., Národopisné oblasti; in: Ročenka Lidé a země / 199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Jurajda, J., Gól do vlastní branky; in: Květy, 5. VIII. 1993, str. 4-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aiser, H., Sudetendeutsche und Tschechen, LA, 14 / 1996, str. 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lerikální separatismus; in: ČSV, 25. IV. 1919, str, 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lička, O., Česká politika vůči Německu nemá koncepci; in: Právo, 29. V. 1998,</w:t>
        <w:tab/>
        <w:t>str. 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oenigsmark, A., Několik poznámek o Češích a českých Němcích; in: MFD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11. IV. 1996, str. 1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ořalka, J., Vzestup národa a národní stát; in: Přítomnost, 2 / 1992, str. 2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ubišta, J., České menšiny na severu; in: České slovo, 8. III. 1927, str. 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učera, R., Benešova memoranda na pařížské mírové konferenci; in: SE, 25 / 1992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str. 5-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učera, R., Poznámka k článku Eliezera Yapou; in: SE, 20 / 1991, str. 5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Künzel F., P., Nový literární fenomén: Sudetoněmecká literatura; in: Revue </w:t>
        <w:tab/>
        <w:t>Prostor, 31 / 1996, str. 79-8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andergottová, Z., Dosídlenci jsou něco jiného?; in: Český deník, 14. II. 1994, str. 3</w:t>
      </w:r>
    </w:p>
    <w:p>
      <w:pPr>
        <w:pStyle w:val="Endnote"/>
        <w:bidi w:val="0"/>
        <w:ind w:left="0" w:right="0" w:hanging="0"/>
        <w:jc w:val="both"/>
        <w:rPr/>
      </w:pPr>
      <w:r>
        <w:rPr>
          <w:sz w:val="24"/>
        </w:rPr>
        <w:t>Linksparteien führen; in: Prager Montagsblatt (příloha PT), 29. X. 1929, str. 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acháček, P., Mnichov a sociální demokrat Wenzel Jaksch; in: Slovo, 7. X. 199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alík, K., Opožděná řešení; in: Právo, 20. I. 1997, str. 1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areš, J., Básně sudetoněmeckých autorů; in: Revue Prostor 31 / 199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enzel, W., 54 Sudetendeutsche als Märtyren des Rechtes auf Selbststimmung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in: SZ, 1. III. 1974, str. 5</w:t>
      </w:r>
    </w:p>
    <w:p>
      <w:pPr>
        <w:pStyle w:val="Endnote"/>
        <w:bidi w:val="0"/>
        <w:ind w:left="0" w:right="0" w:hanging="0"/>
        <w:jc w:val="both"/>
        <w:rPr/>
      </w:pPr>
      <w:r>
        <w:rPr>
          <w:sz w:val="24"/>
        </w:rPr>
        <w:t>Name DNSAP verschwindet; in: PT, 4. X. 1932, str. 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Název “Sudety” nepřípustný; in: Práce, 23. V. 1945, str. 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Název “Sudety” nepřípustný; in: Rudé právo, 23. V. 1945, str. 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Název “Sudety” nepřípustný; in: Úřední list Republiky československé, 24. V. 1945, </w:t>
        <w:tab/>
        <w:t>str. 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Německým obyvatelům Čech; in: SČD, 22. XI. 1918, str. 2</w:t>
      </w:r>
    </w:p>
    <w:p>
      <w:pPr>
        <w:pStyle w:val="Endnote"/>
        <w:bidi w:val="0"/>
        <w:ind w:left="0" w:right="0" w:hanging="0"/>
        <w:jc w:val="both"/>
        <w:rPr/>
      </w:pPr>
      <w:r>
        <w:rPr>
          <w:sz w:val="24"/>
        </w:rPr>
        <w:t>Die neuen Kammern; in: PT, 30. X. 1929, str. 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eňas, J., Bez pověr a iluzí; in: Respekt, 16.-22. II. 1998, str. 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ešek, J., Českou a německou univerzitu provázely mezi válkami spory o pečetidl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a insignie; in: MFD, 24. IV. 1998, příloha Praha, str. II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rinz, F., Benešův mýtus se rozpadá; in: SE, 24 / 1992, str. 41-5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rinz, F., Češi a Němci; in: SE, 42 / 1994, str. 92-9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rinz, F., Dějiny Čech 1848-1948, in: SE, 14 / 199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rinz, F., Wenzel Jaksch a Edvard Beneš v londýnském exilu; in: SE, 27 / 1993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str. 38-5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roč jste v sobotu přišli na most E. Beneše; in: Práce, 1. VIII. 1994, str. 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rouza, V., Svaz Němců se distancuje od výroků Rudolfa Dreithalera; in: Právo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11. I. 1996, str. 1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Rulf, J., Zločiny muže na radnici; in: Reflex 13 / 1998, str. 5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ingbarte, H., Perspektivy bavorské politiky ve vztahu k vyhnancům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in: SE, 25 / 1992, str. 87-9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purný, G., Z činnosti ministerstva vnitra; in: Československo, říjen-listopad 194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taněk, T., Odsun Němců a křesťané (1945-1948); in: SE, 22 / 1992, str. 121-13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udetští Němci chtějí do voleb pod stranou zelených; in: Právo, 13. XI. 1995, str. 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ejchman, M., Mezi Prutem a Dněstrem; in: Přítomnost, 2 / 1992, str. 2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refulka, J., Spolky s Němci; in: Právo, 30. X. 1997, Salon (literární příloha), str. 4</w:t>
      </w:r>
    </w:p>
    <w:p>
      <w:pPr>
        <w:pStyle w:val="Endnote"/>
        <w:bidi w:val="0"/>
        <w:ind w:left="0" w:right="0" w:hanging="0"/>
        <w:jc w:val="both"/>
        <w:rPr/>
      </w:pPr>
      <w:r>
        <w:rPr>
          <w:sz w:val="24"/>
        </w:rPr>
        <w:t>Tschechen und Sudetendeutsche; in: PT, 30. X. 1933, str. 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Uhl, P., Co znamenají slova sudetský, bezpráví a odsun; in: Právo, 14. II. 1996, str. 1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alenta, J., Naši bývalí sudetoněmečtí spoluobčané; in: Právo, 5. II. 1997, str. 1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lčková, J., Sudety; in: Geografické rozhledy, 5 / 1993-199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Veřejná schůze posl. N. S. p. Dra Jos. Matouška v Jilemnici; in: ČSV, 22. VIII. 1919, </w:t>
        <w:tab/>
        <w:t>str. 5</w:t>
      </w:r>
    </w:p>
    <w:p>
      <w:pPr>
        <w:pStyle w:val="Endnote"/>
        <w:bidi w:val="0"/>
        <w:ind w:left="0" w:right="0" w:hanging="0"/>
        <w:jc w:val="both"/>
        <w:rPr/>
      </w:pPr>
      <w:r>
        <w:rPr>
          <w:sz w:val="24"/>
        </w:rPr>
        <w:t>Volksfront gefallen; in: PT, 28. IX. 1933, str. 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šetečka, J., Němci a naše republika; in: ČSV, 26. IX. 1919, str. 1</w:t>
      </w:r>
    </w:p>
    <w:p>
      <w:pPr>
        <w:pStyle w:val="Endnote"/>
        <w:bidi w:val="0"/>
        <w:ind w:left="0" w:right="0" w:hanging="0"/>
        <w:jc w:val="both"/>
        <w:rPr/>
      </w:pPr>
      <w:r>
        <w:rPr>
          <w:sz w:val="24"/>
        </w:rPr>
        <w:t>Wendung sudetendeutscher Politik; in: PT. 30. X. 1933, str. 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Yapou, E., Autonomie, která se neuskutečnila: plány na autonomii Sudet z roku </w:t>
        <w:tab/>
        <w:t>1938; in: SE, 20 / 199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Europa Magazin (příloha); in: Deutschland, 3 / 1995, str. 3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A, 18 / 1998, všechny titulky ze str. 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udetenland, ročník 1941 a 194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4"/>
        </w:rPr>
        <w:t>INTERNETOVÉ STRÁNK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Giesel, J., 1998; in: http://www.fh_nuertingen.de/</w:t>
      </w:r>
      <w:r>
        <w:rPr>
          <w:sz w:val="24"/>
          <w:lang w:val="en-US"/>
        </w:rPr>
        <w:t>~gieselj</w:t>
      </w:r>
      <w:r>
        <w:rPr>
          <w:sz w:val="24"/>
        </w:rPr>
        <w:t>/sudeten/sudgech.htm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Gimson, A., Sudeten Germans fear being 'driven out of history', Electronic Telegraph, </w:t>
        <w:tab/>
        <w:t>19. V. 1997, č. 724; in: http://www.codoh.com/newsdesk/970507.htm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http://grognard.com/compgame.html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ttp://home.t-online.de/home/sudeten/index.htm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ttp://www.genealogy.com/gene/reg/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ttp://www.kolej.mff.cuni.cz/cgi-bin/wc/slezsko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ttp://www.nkp.cz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ttp://www.pips.co.at/trekking/Sudeten.htm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ttp://www.qrz.com/gene/reg/SUD/sudet_en.htm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ttp://www.sueddeutsche.de/cgi-bin/treffer.cg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ttp://www.topedge.com/panels/aircraft/sites/gustin/ger/ME264SUD.htm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ttp://www.zypcilon.rkc.czn.cz/sudety.ht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4"/>
        </w:rPr>
        <w:t>ZÁKONY A PRÁVNÍ USTANOVENÍ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s. sbírka zákonů, 1938, obsah, str. XXXI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s. sbírka zákonů, 7/1945 Sb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s. sbírka zákonů, 27/1945 Sb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Sdělení federálního ministerstva zahraničních věcí č. 521/1992 o Smlouvě mezi Českou a Slovenskou Federativní Republikou a Spolkovou republikou Německo o dobrém sousedství a přátelské spolupráci; viz rovněž: Nový směr, 18. III. 1992, str. 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lné znění konečné verze česko-německé deklarace; in: MFD, 10. XII. 1996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4"/>
        </w:rPr>
        <w:t>OSTATNÍ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Kořalka, J., přenáška “Stejná slova, stejné obrazy”, Goethe Institut, 5. V. 1998</w:t>
      </w:r>
    </w:p>
    <w:sectPr>
      <w:footerReference w:type="default" r:id="rId2"/>
      <w:type w:val="nextPage"/>
      <w:pgSz w:w="11906" w:h="16838"/>
      <w:pgMar w:left="2211" w:right="1361" w:gutter="0" w:header="0" w:top="1418" w:footer="85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3855</Words>
  <Characters>0</Characters>
  <CharactersWithSpaces>22859</CharactersWithSpaces>
  <Company>Dudo Incorpora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6:22:00Z</dcterms:created>
  <dc:creator>Dudo Inc.</dc:creator>
  <dc:description/>
  <dc:language>en-US</dc:language>
  <cp:lastModifiedBy/>
  <cp:lastPrinted>1995-11-13T21:15:00Z</cp:lastPrinted>
  <dcterms:modified xsi:type="dcterms:W3CDTF">2004-06-07T10:05:00Z</dcterms:modified>
  <cp:revision>30</cp:revision>
  <dc:subject/>
  <dc:title>PRAME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F</vt:lpwstr>
  </property>
</Properties>
</file>