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ZNAM PŘÍLO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:</w:t>
        <w:tab/>
        <w:t>POKUS O REKONSTRUKCI PTOLEMAIOVÝCH ÚDAJ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Č. 2: </w:t>
        <w:tab/>
        <w:t xml:space="preserve">PRVNÍ DEFINICE POJMU </w:t>
      </w:r>
      <w:r>
        <w:rPr>
          <w:i/>
          <w:sz w:val="24"/>
        </w:rPr>
        <w:t>SUDETY</w:t>
      </w:r>
      <w:r>
        <w:rPr>
          <w:sz w:val="24"/>
        </w:rPr>
        <w:t>: HORSKÁ SOUSTA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3:</w:t>
        <w:tab/>
        <w:t xml:space="preserve">DRUHÁ DEFINICE POJMU </w:t>
      </w:r>
      <w:r>
        <w:rPr>
          <w:i/>
          <w:sz w:val="24"/>
        </w:rPr>
        <w:t>SUDETY</w:t>
      </w:r>
      <w:r>
        <w:rPr>
          <w:sz w:val="24"/>
        </w:rPr>
        <w:t>: BIOGEOGRAFICKÁ OBLAST</w:t>
      </w:r>
    </w:p>
    <w:p>
      <w:pPr>
        <w:pStyle w:val="Normal"/>
        <w:jc w:val="both"/>
        <w:rPr/>
      </w:pPr>
      <w:r>
        <w:rPr>
          <w:sz w:val="24"/>
        </w:rPr>
        <w:tab/>
        <w:t>(</w:t>
      </w:r>
      <w:r>
        <w:rPr>
          <w:i/>
          <w:sz w:val="24"/>
        </w:rPr>
        <w:t>SUDETICUM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4:</w:t>
        <w:tab/>
      </w:r>
      <w:r>
        <w:rPr>
          <w:i/>
          <w:sz w:val="24"/>
        </w:rPr>
        <w:t>SUDETSKÉ ZEMĚ</w:t>
      </w:r>
      <w:r>
        <w:rPr>
          <w:sz w:val="24"/>
        </w:rPr>
        <w:t>, V TERITORIÁLNÍM SMYSLU SLO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YNONYMUM POJMU </w:t>
      </w:r>
      <w:r>
        <w:rPr>
          <w:i/>
          <w:sz w:val="24"/>
        </w:rPr>
        <w:t>ZEMĚ KORUNY ČESK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5:</w:t>
        <w:tab/>
        <w:t xml:space="preserve">PŘÍKLAD UŽITÍ POJMU </w:t>
      </w:r>
      <w:r>
        <w:rPr>
          <w:i/>
          <w:sz w:val="24"/>
        </w:rPr>
        <w:t>SUDETSKÉ ZEMĚ</w:t>
      </w:r>
      <w:r>
        <w:rPr>
          <w:sz w:val="24"/>
        </w:rPr>
        <w:t xml:space="preserve"> V ATLASE PSANÉ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ČEŠTIN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6:</w:t>
        <w:tab/>
        <w:t>ČESKO-NĚMECKÁ JAZYKOVÁ HRANICE V ZEMI ČECHY,</w:t>
      </w:r>
    </w:p>
    <w:p>
      <w:pPr>
        <w:pStyle w:val="Normal"/>
        <w:jc w:val="both"/>
        <w:rPr/>
      </w:pPr>
      <w:r>
        <w:rPr>
          <w:sz w:val="24"/>
        </w:rPr>
        <w:tab/>
        <w:t>STAV PODLE SČÍTÁNÍ LIDU V ROCE 189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7:</w:t>
        <w:tab/>
        <w:t xml:space="preserve">ČTVRTÁ DEFINICE POJMU </w:t>
      </w:r>
      <w:r>
        <w:rPr>
          <w:i/>
          <w:sz w:val="24"/>
        </w:rPr>
        <w:t>SUDETY</w:t>
      </w:r>
      <w:r>
        <w:rPr>
          <w:sz w:val="24"/>
        </w:rPr>
        <w:t xml:space="preserve">; OBLASTI </w:t>
      </w:r>
      <w:r>
        <w:rPr>
          <w:i/>
          <w:sz w:val="24"/>
        </w:rPr>
        <w:t>ZEMÍ KORUNY ČESKÉ</w:t>
      </w:r>
      <w:r>
        <w:rPr>
          <w:sz w:val="24"/>
        </w:rPr>
        <w:t xml:space="preserve"> </w:t>
        <w:tab/>
        <w:t>S NADPOLOVIČNÍ VĚTŠINOU NĚMECKY HOVOŘÍCÍ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YVATELST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8:</w:t>
        <w:tab/>
        <w:t xml:space="preserve">PÁTÁ DEFINICE POJMU </w:t>
      </w:r>
      <w:r>
        <w:rPr>
          <w:i/>
          <w:sz w:val="24"/>
        </w:rPr>
        <w:t>SUDETY</w:t>
      </w:r>
      <w:r>
        <w:rPr>
          <w:sz w:val="24"/>
        </w:rPr>
        <w:t>: ZEMSKÉ HEJTMANSTVÍ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SUDETENLAND</w:t>
      </w:r>
      <w:r>
        <w:rPr>
          <w:sz w:val="24"/>
        </w:rPr>
        <w:t xml:space="preserve"> Z ROKU 19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9:</w:t>
        <w:tab/>
        <w:t xml:space="preserve">ETNICKÉ VÝCHODIŠTĚ SUDETONĚMECKÉ JEDNOTÍCÍ MYŠLENKY: </w:t>
        <w:tab/>
        <w:t>PĚT ROZDÍLNÝCH KMEN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10.</w:t>
        <w:tab/>
        <w:t>ETNICKÉ VÝCHODIŠTĚ ČESKÉ JEDNOTÍCÍ MYŠLEN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11:</w:t>
        <w:tab/>
        <w:t xml:space="preserve">PERIODIKA S KOŘENEM </w:t>
      </w:r>
      <w:r>
        <w:rPr>
          <w:i/>
          <w:sz w:val="24"/>
        </w:rPr>
        <w:t>SUDET-</w:t>
      </w:r>
      <w:r>
        <w:rPr>
          <w:sz w:val="24"/>
        </w:rPr>
        <w:t xml:space="preserve"> V NÁZV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12:</w:t>
        <w:tab/>
        <w:t xml:space="preserve">ŠESTÁ DEFINICE POJMU </w:t>
      </w:r>
      <w:r>
        <w:rPr>
          <w:i/>
          <w:sz w:val="24"/>
        </w:rPr>
        <w:t>SUDETY</w:t>
      </w:r>
      <w:r>
        <w:rPr>
          <w:sz w:val="24"/>
        </w:rPr>
        <w:t>: ŘÍŠSKONĚMECKÝ ZÁB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E SKLONKU ROKU 19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13:</w:t>
        <w:tab/>
        <w:t xml:space="preserve">SEDMÁ DEFINICE POJMU </w:t>
      </w:r>
      <w:r>
        <w:rPr>
          <w:i/>
          <w:sz w:val="24"/>
        </w:rPr>
        <w:t>SUDETY</w:t>
      </w:r>
      <w:r>
        <w:rPr>
          <w:sz w:val="24"/>
        </w:rPr>
        <w:t>: ŽUPA Z LET 1938-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4:</w:t>
        <w:tab/>
        <w:t>SUDETONĚMECKÉ KRAJANSKÉ SVAZ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5:</w:t>
        <w:tab/>
        <w:t>ŽUPY V MEZIVÁLEČNÉM ČESKOSLOVENS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HRANICE EUROREGIONŮ V ČR, STAV Z ROKU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. 16:</w:t>
        <w:tab/>
        <w:t xml:space="preserve">VÝZNAM SLOVA </w:t>
      </w:r>
      <w:r>
        <w:rPr>
          <w:i/>
          <w:sz w:val="24"/>
        </w:rPr>
        <w:t>SUDETY</w:t>
      </w:r>
      <w:r>
        <w:rPr>
          <w:sz w:val="24"/>
        </w:rPr>
        <w:t xml:space="preserve"> V POLSKU</w:t>
      </w:r>
    </w:p>
    <w:sectPr>
      <w:footerReference w:type="default" r:id="rId2"/>
      <w:type w:val="nextPage"/>
      <w:pgSz w:w="11906" w:h="16838"/>
      <w:pgMar w:left="2211" w:right="1361" w:gutter="0" w:header="0" w:top="1418" w:footer="851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b/>
        <w:b/>
        <w:sz w:val="10"/>
      </w:rPr>
    </w:pPr>
    <w:r>
      <w:rPr>
        <w:b/>
        <w:sz w:val="10"/>
      </w:rPr>
    </w:r>
  </w:p>
  <w:p>
    <w:pPr>
      <w:pStyle w:val="Footer"/>
      <w:rPr>
        <w:b/>
        <w:b/>
        <w:sz w:val="10"/>
      </w:rPr>
    </w:pPr>
    <w:r>
      <w:rPr>
        <w:b/>
        <w:sz w:val="1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0:21:00Z</dcterms:created>
  <dc:creator>Dudo Inc.</dc:creator>
  <dc:description/>
  <dc:language>en-US</dc:language>
  <cp:lastModifiedBy>student</cp:lastModifiedBy>
  <cp:lastPrinted>1998-12-12T17:31:00Z</cp:lastPrinted>
  <dcterms:modified xsi:type="dcterms:W3CDTF">2003-04-30T14:11:00Z</dcterms:modified>
  <cp:revision>8</cp:revision>
  <dc:subject/>
  <dc:title>PŘÍLOHA Č. 1:</dc:title>
</cp:coreProperties>
</file>