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ÍLOHA Č. 1: POKUS O REKONSTRUKCI PTOLEMAIOVÝCH ÚDAJŮ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Území dnešního Německa a jeho okolí v době okolo roku 150 po Kristu, rekonstruované i za použití údajů pramenících z Ptolemaiových poznatků o této oblasti. </w:t>
      </w:r>
      <w:r>
        <w:rPr>
          <w:i/>
          <w:sz w:val="24"/>
        </w:rPr>
        <w:t>Sudeti Mts.</w:t>
      </w:r>
      <w:r>
        <w:rPr>
          <w:sz w:val="24"/>
        </w:rPr>
        <w:t xml:space="preserve"> jsou situovány do oblasti dnešních Krušných h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oßer Historischer Weltatlas, Bayrischer Schulbuch Verlag, München 1963, sv. 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r. 35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>PŘÍLOHA</w:t>
      </w:r>
      <w:r>
        <w:rPr>
          <w:b/>
        </w:rPr>
        <w:t xml:space="preserve"> </w:t>
      </w:r>
      <w:r>
        <w:rPr>
          <w:b/>
          <w:sz w:val="24"/>
        </w:rPr>
        <w:t>Č</w:t>
      </w:r>
      <w:r>
        <w:rPr>
          <w:b/>
          <w:sz w:val="22"/>
        </w:rPr>
        <w:t>.</w:t>
      </w:r>
      <w:r>
        <w:rPr>
          <w:b/>
        </w:rPr>
        <w:t xml:space="preserve"> </w:t>
      </w:r>
      <w:r>
        <w:rPr>
          <w:b/>
          <w:sz w:val="24"/>
        </w:rPr>
        <w:t>2</w:t>
      </w:r>
      <w:r>
        <w:rPr>
          <w:b/>
          <w:sz w:val="22"/>
        </w:rPr>
        <w:t>:</w:t>
      </w:r>
      <w:r>
        <w:rPr>
          <w:b/>
        </w:rPr>
        <w:t xml:space="preserve"> </w:t>
      </w:r>
      <w:r>
        <w:rPr>
          <w:b/>
          <w:sz w:val="24"/>
        </w:rPr>
        <w:t>PRVNÍ</w:t>
      </w:r>
      <w:r>
        <w:rPr>
          <w:b/>
          <w:sz w:val="22"/>
        </w:rPr>
        <w:t xml:space="preserve"> </w:t>
      </w:r>
      <w:r>
        <w:rPr>
          <w:b/>
          <w:sz w:val="24"/>
        </w:rPr>
        <w:t>DEFINICE</w:t>
      </w:r>
      <w:r>
        <w:rPr>
          <w:b/>
        </w:rPr>
        <w:t xml:space="preserve"> </w:t>
      </w:r>
      <w:r>
        <w:rPr>
          <w:b/>
          <w:sz w:val="24"/>
        </w:rPr>
        <w:t>POJMU</w:t>
      </w:r>
      <w:r>
        <w:rPr>
          <w:b/>
          <w:sz w:val="18"/>
        </w:rPr>
        <w:t xml:space="preserve"> </w:t>
      </w:r>
      <w:r>
        <w:rPr>
          <w:b/>
          <w:i/>
          <w:sz w:val="24"/>
        </w:rPr>
        <w:t>SUDETY</w:t>
      </w:r>
      <w:r>
        <w:rPr>
          <w:b/>
        </w:rPr>
        <w:t>:</w:t>
      </w:r>
      <w:r>
        <w:rPr>
          <w:b/>
          <w:sz w:val="18"/>
        </w:rPr>
        <w:t xml:space="preserve"> </w:t>
      </w:r>
      <w:r>
        <w:rPr>
          <w:b/>
          <w:sz w:val="24"/>
        </w:rPr>
        <w:t>HORSKÁ</w:t>
      </w:r>
      <w:r>
        <w:rPr>
          <w:b/>
          <w:sz w:val="22"/>
        </w:rPr>
        <w:t xml:space="preserve"> </w:t>
      </w:r>
      <w:r>
        <w:rPr>
          <w:b/>
          <w:sz w:val="24"/>
        </w:rPr>
        <w:t>SOUSTA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17110" cy="345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le dnešního stavu hranic je tato horská soustava rozdělena mezi Česko (ČR), Polsko (PR) a Německo (SRN)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737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R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Krkonošská oblast (Západní Sudety):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Lužická pahorkatina, Šluknovská pahorkatina, Frýdlantská pahorkatina, Lužické hory, Ještědský hřbet, Kozákovský hřbet, Zvičínsko-koclířovský hřbet, Liščí hřbet, Železnobrodská vrchovina, Podkrkonošská pahorkatina, Jizerské hory, Krkonoše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Orlická oblast (Střední Sudety):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Broumovská vrchovina, Orlické hory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Jesenická oblast (Východní Sudety):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Kralický Sněžník, Hrubý Jeseník, Nízký Jeseník, Zlatohorská vrchovina, Oderské vrchy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Sudety Zachodnie:</w:t>
            </w:r>
            <w:r>
              <w:rPr/>
              <w:t xml:space="preserve"> Góry Izerskie, Karkonosze, Rudawy Janowickie, Góry Kaczawskie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udety Środkowe:</w:t>
            </w:r>
            <w:r>
              <w:rPr>
                <w:sz w:val="22"/>
              </w:rPr>
              <w:t xml:space="preserve"> Pogórze Sudeckie, Góry Wa</w:t>
            </w:r>
            <w:r>
              <w:rPr>
                <w:sz w:val="22"/>
                <w:szCs w:val="16"/>
              </w:rPr>
              <w:t>ł</w:t>
            </w:r>
            <w:r>
              <w:rPr>
                <w:sz w:val="22"/>
              </w:rPr>
              <w:t>brzyskie, Góry Kamienne, Góry Sowie, Góry Bardzkie, Góry Sto</w:t>
            </w:r>
            <w:r>
              <w:rPr>
                <w:sz w:val="22"/>
                <w:szCs w:val="16"/>
              </w:rPr>
              <w:t>ł</w:t>
            </w:r>
            <w:r>
              <w:rPr>
                <w:sz w:val="22"/>
              </w:rPr>
              <w:t xml:space="preserve">owe, Góry Orlickie, Góry Bystryckie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udety Wschodnie:</w:t>
            </w:r>
            <w:r>
              <w:rPr>
                <w:sz w:val="22"/>
              </w:rPr>
              <w:t xml:space="preserve"> Jesioniki, Masyw Pradziada, Góry Opawskie, Góry Z</w:t>
            </w:r>
            <w:r>
              <w:rPr>
                <w:sz w:val="22"/>
                <w:szCs w:val="16"/>
              </w:rPr>
              <w:t>ł</w:t>
            </w:r>
            <w:r>
              <w:rPr>
                <w:sz w:val="22"/>
              </w:rPr>
              <w:t>ote, Góry Bialskie, Masyw Śnie</w:t>
            </w:r>
            <w:r>
              <w:rPr>
                <w:sz w:val="22"/>
                <w:szCs w:val="16"/>
              </w:rPr>
              <w:t>ż</w:t>
            </w:r>
            <w:r>
              <w:rPr>
                <w:sz w:val="22"/>
              </w:rPr>
              <w:t>nika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Westsudeten:</w:t>
            </w:r>
            <w:r>
              <w:rPr>
                <w:sz w:val="22"/>
              </w:rPr>
              <w:t xml:space="preserve"> Zittauer Becken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ameny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las ČSSR, Kartografie, Praha 1972, str.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las ČSSR, GKP, Praha 1984, str. 2</w:t>
      </w:r>
    </w:p>
    <w:p>
      <w:pPr>
        <w:pStyle w:val="Normal"/>
        <w:jc w:val="both"/>
        <w:rPr/>
      </w:pPr>
      <w:r>
        <w:rPr>
          <w:sz w:val="24"/>
        </w:rPr>
        <w:t>Ilustrovaný encyklopedický slovník, Academia, Praha 1980, sv. I, str. 397</w:t>
      </w:r>
    </w:p>
    <w:p>
      <w:pPr>
        <w:pStyle w:val="Normal"/>
        <w:jc w:val="both"/>
        <w:rPr/>
      </w:pPr>
      <w:r>
        <w:rPr>
          <w:sz w:val="24"/>
        </w:rPr>
        <w:t xml:space="preserve">Kastner, Q., Změny národnostní skladby obyvatelstva českého pohraničí; in: Zich, F.; </w:t>
        <w:tab/>
        <w:t xml:space="preserve">Houžvička, V.; Jeřábek, M.; Kastner, Q., Kdo žije v pohraničí, Sociologický </w:t>
        <w:tab/>
        <w:t>ústav  AV ČR, Ústí nad Labem 1996, str. 27-29, 45</w:t>
      </w:r>
    </w:p>
    <w:p>
      <w:pPr>
        <w:pStyle w:val="Normal"/>
        <w:jc w:val="both"/>
        <w:rPr/>
      </w:pPr>
      <w:r>
        <w:rPr>
          <w:sz w:val="24"/>
        </w:rPr>
        <w:t>Ma</w:t>
      </w:r>
      <w:r>
        <w:rPr>
          <w:sz w:val="22"/>
          <w:szCs w:val="16"/>
        </w:rPr>
        <w:t>ł</w:t>
      </w:r>
      <w:r>
        <w:rPr>
          <w:sz w:val="24"/>
        </w:rPr>
        <w:t xml:space="preserve">a Encyklopedia Powszechna, Państwowe Wydawnictwo Naukowe, Warszawa </w:t>
        <w:tab/>
        <w:t>1959, str. 9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ys Encyklopediczny, Wydawnictwo Państwowe, Warszawa 1979, str. 12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PŘÍLOHA Č. 3: DRUHÁ DEFINICE POJMU </w:t>
      </w:r>
      <w:r>
        <w:rPr>
          <w:b/>
          <w:i/>
          <w:sz w:val="24"/>
        </w:rPr>
        <w:t>SUDETY</w:t>
      </w:r>
      <w:r>
        <w:rPr>
          <w:b/>
          <w:sz w:val="24"/>
        </w:rPr>
        <w:t>: BIOGEOGRAFICKÁ OBLAST (</w:t>
      </w:r>
      <w:r>
        <w:rPr>
          <w:b/>
          <w:i/>
          <w:sz w:val="24"/>
        </w:rPr>
        <w:t>SUDETICUM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sté šrafování:</w:t>
        <w:tab/>
        <w:t>oblast naprosté dominance sudetské květe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řídké šrafování:</w:t>
        <w:tab/>
        <w:t>přechodné pásmo mezi oblastí dominance květeny sudetsk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 květeny hercynsk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tlas Československé socialistické republiky, Ústřední správa geodézie a kartografie, </w:t>
        <w:tab/>
        <w:t>Praha 1966, mapa č. 23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ŘÍLOHA Č. 4: </w:t>
      </w:r>
      <w:r>
        <w:rPr>
          <w:b/>
          <w:i/>
          <w:sz w:val="24"/>
        </w:rPr>
        <w:t>SUDETSKÉ ZEMĚ</w:t>
      </w:r>
      <w:r>
        <w:rPr>
          <w:b/>
          <w:sz w:val="24"/>
        </w:rPr>
        <w:t xml:space="preserve">, V TERITORIÁLNÍM SMYSLU SLOVA SYNONYMUM POJMU </w:t>
      </w:r>
      <w:r>
        <w:rPr>
          <w:b/>
          <w:i/>
          <w:sz w:val="24"/>
        </w:rPr>
        <w:t>ZEMĚ KORUNY ČESKÉ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Sudetské země</w:t>
      </w:r>
      <w:r>
        <w:rPr>
          <w:sz w:val="24"/>
        </w:rPr>
        <w:t xml:space="preserve"> jsou zde prezentovány jako region, pro jehož pojmenování je určující dominantní horský pás, procházející všemi třemi historickými zeměmi. Tyto historické země jsou země Čechy, země Morava a země Slezsko. Z někdejšího celého Slezska zůstalo po Sedmileté válce součástí zemí Koruny české pouze Opavsko, Krnovsko a Těšínsko, souhrnně nazývané Rakouské Slezsko (Österreichisch-Schlesien). Po roce 1918 se lze ve vztahu k této oblasti setkat i s označením </w:t>
      </w:r>
      <w:r>
        <w:rPr>
          <w:i/>
          <w:sz w:val="24"/>
        </w:rPr>
        <w:t>Sudetské Slezsko</w:t>
      </w:r>
      <w:r>
        <w:rPr>
          <w:sz w:val="24"/>
        </w:rPr>
        <w:t xml:space="preserve"> (</w:t>
      </w:r>
      <w:r>
        <w:rPr>
          <w:i/>
          <w:sz w:val="24"/>
        </w:rPr>
        <w:t>Sudetenschlesien neboli Sudeten-Schlesien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77900" cy="103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3281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032510" cy="994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Šrafování označuje změnu rozlohy zemí Koruny české po I. světové vál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>vodorovné</w:t>
        <w:tab/>
        <w:t>= odstoupení části Těšínska</w:t>
      </w:r>
    </w:p>
    <w:p>
      <w:pPr>
        <w:pStyle w:val="Normal"/>
        <w:jc w:val="both"/>
        <w:rPr/>
      </w:pPr>
      <w:r>
        <w:rPr>
          <w:sz w:val="22"/>
        </w:rPr>
        <w:t>svislé</w:t>
        <w:tab/>
        <w:tab/>
        <w:t>= připojení Vitorazska, Valticka, Moravsko-dyjského trojúhelníku a Hlučín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zur, A., Kořeny fašismu sudetských Němců v Československu, Slezský ústav</w:t>
      </w:r>
    </w:p>
    <w:p>
      <w:pPr>
        <w:pStyle w:val="Normal"/>
        <w:jc w:val="both"/>
        <w:rPr/>
      </w:pPr>
      <w:r>
        <w:rPr>
          <w:sz w:val="24"/>
        </w:rPr>
        <w:tab/>
        <w:t>Československé akademie věd v Opavě, Opava 1963, str. 49</w:t>
      </w:r>
    </w:p>
    <w:p>
      <w:pPr>
        <w:pStyle w:val="Footnote"/>
        <w:jc w:val="both"/>
        <w:rPr/>
      </w:pPr>
      <w:r>
        <w:rPr>
          <w:sz w:val="24"/>
          <w:lang w:val="de-DE"/>
        </w:rPr>
        <w:t>Prinz, F., Deutsche Geschichte im Osten Europas: Böhmen und Mähren, Siedler</w:t>
      </w:r>
    </w:p>
    <w:p>
      <w:pPr>
        <w:pStyle w:val="Footnote"/>
        <w:jc w:val="both"/>
        <w:rPr/>
      </w:pPr>
      <w:r>
        <w:rPr>
          <w:sz w:val="24"/>
          <w:lang w:val="de-DE"/>
        </w:rPr>
        <w:tab/>
        <w:t>Verlag, Berlin 1993, str. 381</w:t>
      </w:r>
    </w:p>
    <w:p>
      <w:pPr>
        <w:pStyle w:val="Footnote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Footnote"/>
        <w:jc w:val="both"/>
        <w:rPr/>
      </w:pPr>
      <w:hyperlink r:id="rId6">
        <w:r>
          <w:rPr>
            <w:rStyle w:val="InternetLink"/>
            <w:sz w:val="24"/>
            <w:u w:val="none"/>
            <w:lang w:val="cs-CZ"/>
          </w:rPr>
          <w:t>http://www.qrz.com/gene/reg/SUD/sudet_en.html</w:t>
        </w:r>
      </w:hyperlink>
      <w:r>
        <w:rPr>
          <w:sz w:val="24"/>
        </w:rPr>
        <w:t xml:space="preserve"> (znaky)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PŘÍLOHA Č. 5: PŘÍKLAD UŽITÍ POJMU </w:t>
      </w:r>
      <w:r>
        <w:rPr>
          <w:b/>
          <w:i/>
          <w:sz w:val="24"/>
        </w:rPr>
        <w:t>SUDETSKÉ ZEMĚ</w:t>
      </w:r>
      <w:r>
        <w:rPr>
          <w:b/>
          <w:sz w:val="24"/>
        </w:rPr>
        <w:t xml:space="preserve"> V ATLASE</w:t>
      </w:r>
    </w:p>
    <w:p>
      <w:pPr>
        <w:pStyle w:val="Normal"/>
        <w:jc w:val="both"/>
        <w:rPr/>
      </w:pPr>
      <w:r>
        <w:rPr>
          <w:b/>
          <w:sz w:val="24"/>
        </w:rPr>
        <w:t>PSANÉM V ČEŠTINĚ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zenův zeměpisný atlas pro školy střední, Ed. Hölzel, Wien 1890, mapový list č. 17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>PŘÍLOHA Č. 6: ČESKO-NĚMECKÁ JAZYKOVÁ HRANICE V ZEMI ČECHY, STAV PODLE SČÍTÁNÍ LIDU V ROCE 189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tův slovník naučný, J. Otto, Praha 1893, sv. VI, příloha k heslu: Čechy, školství</w:t>
      </w:r>
    </w:p>
    <w:p>
      <w:pPr>
        <w:pStyle w:val="Normal"/>
        <w:jc w:val="both"/>
        <w:rPr/>
      </w:pPr>
      <w:r>
        <w:rPr>
          <w:sz w:val="24"/>
        </w:rPr>
        <w:tab/>
        <w:t>národní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PŘÍLOHA Č. 7: ČTVRTÁ DEFINICE POJMU </w:t>
      </w:r>
      <w:r>
        <w:rPr>
          <w:b/>
          <w:i/>
          <w:sz w:val="24"/>
        </w:rPr>
        <w:t>SUDETY</w:t>
      </w:r>
      <w:r>
        <w:rPr>
          <w:b/>
          <w:sz w:val="24"/>
        </w:rPr>
        <w:t xml:space="preserve">; OBLASTI </w:t>
      </w:r>
      <w:r>
        <w:rPr>
          <w:b/>
          <w:i/>
          <w:sz w:val="24"/>
        </w:rPr>
        <w:t>ZEMÍ KORUNY ČESKÉ</w:t>
      </w:r>
      <w:r>
        <w:rPr>
          <w:b/>
          <w:sz w:val="24"/>
        </w:rPr>
        <w:t xml:space="preserve"> S NADPOLOVIČNÍ VĚTŠINOU NĚMECKY HOVOŘÍCÍHO  OBYVATELST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abulka: vnitřní jazykové hranice v </w:t>
      </w:r>
      <w:r>
        <w:rPr>
          <w:i/>
          <w:sz w:val="24"/>
        </w:rPr>
        <w:t>zemích Koruny české</w:t>
      </w:r>
      <w:r>
        <w:rPr>
          <w:sz w:val="24"/>
        </w:rPr>
        <w:t xml:space="preserve"> v letech 1880-1945/1946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0"/>
      </w:tblGrid>
      <w:tr>
        <w:trPr/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. Sudetoněmecká oblast (Siedlungsgebiete der Deutschen in Böhmen und Mähren-Schlesien, sudetendeutsche Siedlungsgebiete):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avřené sudetoněmecké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oblasti (Die geschlossenen deutschen Gebiete, Sudetendeutsche Randgebiete), součást těla (Körper) německého národa: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tyři pohraniční pásy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Šumava a jiné oblasti jižních Če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ás od Furthské nížiny po hranice Klads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everní Morava a západní Slezsk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jižní Morava a výběžek jižních Čech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ěmecké jazykové ostrovy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prachinselgemeinden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Sprachinseldeutschtum)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Svitavský (svitavsko-lanškrounský) ostrov, někdy definovaný jako poloostrov, řazený k severní Moravě a západnímu Slezsku (podle osady Schönhengst je v němčině pojmenovaný </w:t>
            </w:r>
            <w:r>
              <w:rPr>
                <w:i/>
                <w:sz w:val="22"/>
              </w:rPr>
              <w:t xml:space="preserve">Schönhengsterland </w:t>
            </w:r>
            <w:r>
              <w:rPr>
                <w:iCs/>
                <w:sz w:val="22"/>
              </w:rPr>
              <w:t>nebo</w:t>
            </w:r>
            <w:r>
              <w:rPr>
                <w:i/>
                <w:sz w:val="22"/>
              </w:rPr>
              <w:t xml:space="preserve"> Schönhengstgau</w:t>
            </w:r>
            <w:r>
              <w:rPr>
                <w:sz w:val="22"/>
              </w:rPr>
              <w:t xml:space="preserve">; český název </w:t>
            </w:r>
            <w:r>
              <w:rPr>
                <w:i/>
                <w:sz w:val="22"/>
              </w:rPr>
              <w:t>Hřebečsko</w:t>
            </w:r>
            <w:r>
              <w:rPr>
                <w:sz w:val="22"/>
              </w:rPr>
              <w:t xml:space="preserve"> je odvozen z názvu osady Hřebeč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Jihlavský ostrov (či spíše „souostroví“, protínané liniemi, na nichž panovala nadpoloviční převaha etnicky českého živlu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Opavský ostr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Českobudějovický ostrov (Litvínovice a Haklovy Mlýny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Brněnský ostrov (obvod Velkého Brna, Moravany, Modřice, Želešice, Dolní Heršpice atd.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Olomoucký ostrov (Povl, Nemilany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Brodecký ostrov (Brodek a 4 další osady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Vyškovský ostrov (Kačerov, Komořany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Josefinský ostrov (Karlov u Přibyslavi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někdy je uváděno i Novojičínsko (Kuhländchen, Kravařsko), což není ostrov, ale velmi členitý poloostrov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někdy je uváděn i Pražský ostrov, zahrnující některé části Prahy, jako třeba Dejvice</w:t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B. Etnicky česká oblast (Tschechisches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2"/>
              </w:rPr>
              <w:t>Sprachgebiet,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2"/>
              </w:rPr>
              <w:t>Siedlungsgebiete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2"/>
              </w:rPr>
              <w:t>der Tschechen):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lavní jazykové území: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Většinou centrální oblasti země Čechy a země Morava, na Náchodsku ale tato oblast přesahuje hranici </w:t>
            </w:r>
            <w:r>
              <w:rPr>
                <w:i/>
                <w:sz w:val="22"/>
              </w:rPr>
              <w:t>historických zemí</w:t>
            </w:r>
            <w:r>
              <w:rPr>
                <w:sz w:val="22"/>
              </w:rPr>
              <w:t>; na Domažlicku a u Suchdola nad Lužnicí se hranice etnicky české oblasti s hranicí zemskou takřka kryjí; etnicky česká převaha panuje i v blízkosti Slezské Ostravy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azykové ostrovy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ulislavský ostrov (u Plzně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dkrušnohorské „souostroví“ (Most, Kopisty, Růžodol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4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olní Jiřetín, Dolní Litvínov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loskovický ostrov u Litoměř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ostrov na sever od Ještědu (Horní Růžodol)</w:t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. Polská jazyková oblast:</w:t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Těšínsko</w:t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. Chorvatská jazyková oblast:</w:t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Nový Přerov a okolí</w:t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tečkovaná plocha:</w:t>
        <w:tab/>
        <w:tab/>
        <w:tab/>
        <w:t>Definice 4a</w:t>
      </w:r>
    </w:p>
    <w:p>
      <w:pPr>
        <w:pStyle w:val="Normal"/>
        <w:jc w:val="both"/>
        <w:rPr/>
      </w:pPr>
      <w:r>
        <w:rPr>
          <w:sz w:val="22"/>
        </w:rPr>
        <w:t>Vytečkovaná + šrafovaná plocha:</w:t>
        <w:tab/>
        <w:t>Definice 4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černěná plocha:</w:t>
        <w:tab/>
        <w:tab/>
        <w:tab/>
        <w:t xml:space="preserve">Hlučínsko. Vitorazsko, Valticko a Moravsko-dyjský </w:t>
        <w:tab/>
        <w:tab/>
        <w:tab/>
        <w:tab/>
        <w:tab/>
        <w:t>trojúhelní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>Linie je vedena podle sčítání lidu v roce 1930 (od linie z roku 1880 se liší jenom v detailech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ameny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/>
      </w:pPr>
      <w:r>
        <w:rPr>
          <w:sz w:val="24"/>
          <w:lang w:val="de-DE"/>
        </w:rPr>
        <w:t>Bohlt, F.; Hill, R., Heimkehr nach Europa, Langen Müller, München 1992, str. 1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ésar, J.; Černý, B., Politika německých buržoazních stran v Československu v letech </w:t>
        <w:tab/>
        <w:t>1918-1938, NČSAV, Praha 1962, sv. I, str. 441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>Heger, F., Sprachinseldeutschtum; in: Sudetendeutschtum - Ein Land, ein Volk</w:t>
      </w:r>
    </w:p>
    <w:p>
      <w:pPr>
        <w:pStyle w:val="Endnote"/>
        <w:jc w:val="both"/>
        <w:rPr/>
      </w:pPr>
      <w:r>
        <w:rPr>
          <w:sz w:val="24"/>
          <w:lang w:val="de-DE"/>
        </w:rPr>
        <w:tab/>
        <w:t>und seine Arbeit, Ed. Kaiser, B. Leipa; Leipzig; Großschönau Sa.; Wien 1936,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str. 100-104</w:t>
      </w:r>
    </w:p>
    <w:p>
      <w:pPr>
        <w:pStyle w:val="Endnote"/>
        <w:jc w:val="both"/>
        <w:rPr/>
      </w:pPr>
      <w:r>
        <w:rPr>
          <w:sz w:val="24"/>
          <w:lang w:val="de-DE"/>
        </w:rPr>
        <w:t xml:space="preserve">Kastner, Q., Změny národnostní skladby obyvatelstva českého pohraničí; in: Zich, F.; </w:t>
        <w:tab/>
        <w:t xml:space="preserve">Houžvička, V.; Jeřábek. M.; Kastner, Q., Kdo žije v pohraničí, Sociologický </w:t>
        <w:tab/>
        <w:t>ústav AV ČR, Ústí nad Labem 1996, str. 40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>Koláček, F., Zeměpis Československa, Melantrich, Praha 1934, str. 134-157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>Krofta, K., Das Verhältnis unserer Deutschen zu unserem Staate und seine geschicht-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lichen Grundlagen, Deutsche agrarische Druckerei, Prag 1936, str. 7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Podiven (Příhoda, P.; Pithart, P.; Otáhal, M.), Češi v dějinách nové doby, Rozmluvy, </w:t>
        <w:tab/>
        <w:t>Praha 1991, str. 165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>Sudetendeutsche Atlas (Meynen, E. ed.), Verlag der Arbeitsgemeinschaft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zur Wahrung sudetendeutscher Interessen, München 1955, mapový list č. 4</w:t>
      </w:r>
    </w:p>
    <w:p>
      <w:pPr>
        <w:pStyle w:val="Endnote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Die tschechoslowakischen Denkschriften für die Friedenskonferenz von Paris </w:t>
        <w:tab/>
        <w:t xml:space="preserve">1919/1920 (Raschhoffer, H. ed.), Carl Heymanns, Berlin 1937, memorandum </w:t>
        <w:tab/>
        <w:t>č. 3, str. 91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PŘÍLOHA Č. 8: PÁTÁ DEFINICE POJMU </w:t>
      </w:r>
      <w:r>
        <w:rPr>
          <w:b/>
          <w:i/>
          <w:sz w:val="24"/>
        </w:rPr>
        <w:t>SUDETY</w:t>
      </w:r>
      <w:r>
        <w:rPr>
          <w:b/>
          <w:sz w:val="24"/>
        </w:rPr>
        <w:t xml:space="preserve">: ZEMSKÉ HEJTMANSTVÍ </w:t>
      </w:r>
      <w:r>
        <w:rPr>
          <w:b/>
          <w:i/>
          <w:sz w:val="24"/>
        </w:rPr>
        <w:t>SUDETENLAND</w:t>
      </w:r>
      <w:r>
        <w:rPr>
          <w:b/>
          <w:sz w:val="24"/>
        </w:rPr>
        <w:t xml:space="preserve"> Z ROKU 191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černěná plocha:</w:t>
        <w:tab/>
        <w:t>zemské hejtmanství „Sudetenland“ z roku 1918, včetně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>Olomouckého, Brněnského a Jihlavského jazykového ostro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čkovaná linie:</w:t>
        <w:tab/>
        <w:t>hranice mezi územím ovládaným z Prahy a mezi území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deklarujícím připojení k Víd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Šrafování:</w:t>
        <w:tab/>
        <w:tab/>
        <w:t>Vitorazsko, Valticko, Moravsko-dyjský trojúhelník a Hlučínsk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prame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ücherei des Ostens Bestandskatalog, sv. IV: Böhmische Länder / Südosteuropa </w:t>
        <w:tab/>
        <w:t>(Kessler, W. ed.), M. C. Wolf GmbH &amp; Co., Herne 1987, str. 2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ésar, J.; Černý, B., Od sudetoněmeckého separatismu k plánům odvety, Severočeské </w:t>
        <w:tab/>
        <w:t>krajské nakladatelství, Liberec 1960, příloha I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bel, F., P, Die Sudetendeutschen, Ullstein; Langen Müller, München 1992, sv. 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r. 33</w:t>
      </w:r>
    </w:p>
    <w:p>
      <w:pPr>
        <w:pStyle w:val="Footnote"/>
        <w:jc w:val="both"/>
        <w:rPr>
          <w:sz w:val="24"/>
          <w:lang w:val="de-DE"/>
        </w:rPr>
      </w:pPr>
      <w:r>
        <w:rPr>
          <w:sz w:val="24"/>
          <w:lang w:val="de-DE"/>
        </w:rPr>
        <w:t>Prinz, F., Deutsche Geschichte im Osten Europas: Böhmen und Mähren, Siedler</w:t>
      </w:r>
    </w:p>
    <w:p>
      <w:pPr>
        <w:pStyle w:val="Footnote"/>
        <w:jc w:val="both"/>
        <w:rPr/>
      </w:pPr>
      <w:r>
        <w:rPr>
          <w:sz w:val="24"/>
          <w:lang w:val="de-DE"/>
        </w:rPr>
        <w:tab/>
        <w:t>Verlag, Berlin 1993, str. 3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etendeutsche Atlas (Meynen, E. ed.), Verlag der Arbeitsgemeinschaft</w:t>
      </w:r>
    </w:p>
    <w:p>
      <w:pPr>
        <w:pStyle w:val="Normal"/>
        <w:jc w:val="both"/>
        <w:rPr/>
      </w:pPr>
      <w:r>
        <w:rPr>
          <w:sz w:val="24"/>
        </w:rPr>
        <w:tab/>
        <w:t>zur Wahrung sudetendeutscher Interessen, München, 1955, mapový list. č. 26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ÍLOHA Č. 9: ETNICKÉ VÝCHODIŠTĚ SUDETONĚMECKÉ JEDNOTÍCÍ MYŠLENKY: PĚT ROZDÍLNÝCH KMENŮ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32580" cy="3297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Barevné plochy označují převažující kmenovou příslušnost v těch oblastech zemí Koruny české, kde sčítání lidu z roku 1930 zjistilo nadpoloviční podíl německé populace. Modrá linie je hranicí říšskoněmeckého záboru ze sklonku roku 1938 (</w:t>
      </w:r>
      <w:r>
        <w:rPr>
          <w:b/>
          <w:sz w:val="24"/>
        </w:rPr>
        <w:t>viz příloha č. 12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/>
        <w:t>fialová =</w:t>
        <w:tab/>
        <w:t>slezská (schlesisch)</w:t>
      </w:r>
    </w:p>
    <w:p>
      <w:pPr>
        <w:pStyle w:val="Normal"/>
        <w:jc w:val="both"/>
        <w:rPr/>
      </w:pPr>
      <w:r>
        <w:rPr/>
        <w:tab/>
        <w:tab/>
        <w:t>červená =</w:t>
        <w:tab/>
        <w:t>hornosaská (obersachsisch)</w:t>
      </w:r>
    </w:p>
    <w:p>
      <w:pPr>
        <w:pStyle w:val="Normal"/>
        <w:jc w:val="both"/>
        <w:rPr/>
      </w:pPr>
      <w:r>
        <w:rPr/>
        <w:tab/>
        <w:tab/>
        <w:t>zelená =</w:t>
        <w:tab/>
        <w:tab/>
        <w:t>hornofranská (oberfrankisch)</w:t>
      </w:r>
    </w:p>
    <w:p>
      <w:pPr>
        <w:pStyle w:val="Normal"/>
        <w:jc w:val="both"/>
        <w:rPr/>
      </w:pPr>
      <w:r>
        <w:rPr/>
        <w:tab/>
        <w:tab/>
        <w:t>tmavohnědá =</w:t>
        <w:tab/>
        <w:t>severobavorská (nordbayrisch)</w:t>
      </w:r>
    </w:p>
    <w:p>
      <w:pPr>
        <w:pStyle w:val="Normal"/>
        <w:jc w:val="both"/>
        <w:rPr/>
      </w:pPr>
      <w:r>
        <w:rPr/>
        <w:tab/>
        <w:tab/>
        <w:t>světlehnědá =</w:t>
        <w:tab/>
        <w:t>středobavorská (mittelbayris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amen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iesel, J., 1998; in: </w:t>
      </w:r>
      <w:hyperlink r:id="rId8">
        <w:r>
          <w:rPr>
            <w:rStyle w:val="InternetLink"/>
            <w:sz w:val="24"/>
            <w:u w:val="none"/>
          </w:rPr>
          <w:t>http://www.fh_nuertingen.de/~gieselj/sudeten/sudgech.html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ŘÍLOHA</w:t>
      </w:r>
      <w:r>
        <w:rPr>
          <w:b/>
          <w:sz w:val="22"/>
        </w:rPr>
        <w:t xml:space="preserve"> </w:t>
      </w:r>
      <w:r>
        <w:rPr>
          <w:b/>
          <w:sz w:val="24"/>
        </w:rPr>
        <w:t>Č</w:t>
      </w:r>
      <w:r>
        <w:rPr>
          <w:b/>
          <w:sz w:val="22"/>
        </w:rPr>
        <w:t xml:space="preserve">. </w:t>
      </w:r>
      <w:r>
        <w:rPr>
          <w:b/>
          <w:sz w:val="24"/>
        </w:rPr>
        <w:t>10. ETNICKÉ VÝCHODIŠTĚ ČESKÉ JEDNOTÍCÍ MYŠLENK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Čtyři dialektologické oblast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1: česká v užším smyslu slo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2: středomoravská (hanácká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3: moravsko-slovensk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4: slezská (lašská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ělič, J., Nástin české dialektologie, SPN, Praha 1972, str. 14-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řábek, R., Národopisné oblasti; in: Ročenka Lidé a země / 1990, str. 99</w:t>
      </w:r>
    </w:p>
    <w:p>
      <w:pPr>
        <w:pStyle w:val="Normal"/>
        <w:jc w:val="both"/>
        <w:rPr/>
      </w:pPr>
      <w:r>
        <w:rPr>
          <w:sz w:val="24"/>
        </w:rPr>
        <w:t xml:space="preserve">Kühnlová, H., Znám Českou republiku, Nakladatelství České geografické společnosti, </w:t>
        <w:tab/>
        <w:t>Praha 1994, str. 33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PŘÍLOHA Č. 11: PERIODIKA S KOŘENEM </w:t>
      </w:r>
      <w:r>
        <w:rPr>
          <w:b/>
          <w:i/>
          <w:sz w:val="24"/>
        </w:rPr>
        <w:t>SUDET-</w:t>
      </w:r>
      <w:r>
        <w:rPr>
          <w:b/>
          <w:sz w:val="24"/>
        </w:rPr>
        <w:t xml:space="preserve"> V NÁZV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yl by omyl domnívat se, že vznik periodik s kořenem </w:t>
      </w:r>
      <w:r>
        <w:rPr>
          <w:i/>
          <w:sz w:val="24"/>
        </w:rPr>
        <w:t>sudet</w:t>
      </w:r>
      <w:r>
        <w:rPr>
          <w:sz w:val="24"/>
        </w:rPr>
        <w:t xml:space="preserve">- v názvu, je spojen až s dobou po vzniku </w:t>
      </w:r>
      <w:r>
        <w:rPr>
          <w:i/>
          <w:sz w:val="24"/>
        </w:rPr>
        <w:t>Sudetoněmecké vlastenecké fronty</w:t>
      </w:r>
      <w:r>
        <w:rPr>
          <w:sz w:val="24"/>
        </w:rPr>
        <w:t>. Tato periodika vznikla často mnohem dříve. Tučně jsou vytištěny ty názvy, které se v průběhu existence meziválečného Československa změni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50"/>
        <w:gridCol w:w="150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itul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ísto vydání (německy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ba existence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a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ablonz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5-1942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-Imker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ussi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9-1944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Gablonz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4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Akademischer Zeitung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Klosterneubur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9-1941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Apotheker Zeitung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arienbad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9-1938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Arbeit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Zwittau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5-1938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Arbeiter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eichenber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3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Beobachter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eitmeritz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1-1932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Bund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Eger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2-1924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Frau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eichenber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1-1938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Pfadfinder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eichenber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1-1923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Presse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ra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Rundschau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ra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Sängerbundeszeitung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ussi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4-193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Schachblätter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rü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6-1927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Schriftsteller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ra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4-193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Schule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ra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6-1941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Tageszeitung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tschen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7-1938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 Volksturmarbeit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plitz-Schönau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6-1937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r Hochschulführer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Brünn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5-1938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r Kolpingsblatt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eitmeritz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4-193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r Photograph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eichenber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9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r Volksdienst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Karlsbad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2-1933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r Volkskalender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ussi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3-1941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r Wandervogel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ra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3-1934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r Wochenblatt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ussi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0-1933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deutscher Wochen-Dienst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rag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4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tenland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eplitz-Schönau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1-1932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öhmerland Jahrbuc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gsbur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r. 192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detendeutsches Jahrbuc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gsbur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25-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gerländer Bauerführe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ch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09-191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utschböhmische Bauerführe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ch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16-1921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öhmens Deutsche Bauerführe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ch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22-1923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detendeutsche Bauerführe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ch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27-1929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detendeutsche Landbun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ch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30-1932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st Jagdzeitu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achatitz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01-1923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udetendeutsche Forst- und Jagdzeitu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achatitz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24-193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chutz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ssi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24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natschrift für Natur und Vogelschutz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ssi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25-1926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detendeutscher Naturschutz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ssi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27-193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hyperlink r:id="rId9">
        <w:r>
          <w:rPr>
            <w:rStyle w:val="InternetLink"/>
            <w:sz w:val="24"/>
            <w:u w:val="none"/>
          </w:rPr>
          <w:t>http://www.nkp.cz</w:t>
        </w:r>
      </w:hyperlink>
      <w:r>
        <w:rPr>
          <w:sz w:val="24"/>
        </w:rPr>
        <w:t xml:space="preserve"> (hypertextový vyhledávač Národní knihovny ČR, výstup po zadání </w:t>
        <w:tab/>
        <w:t>klíčových slov „Sudeta“, „Sudeten“ a „Sudetendeutsche“)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ŘÍLOHA Č. 12: ŠESTÁ DEFINICE POJMU </w:t>
      </w:r>
      <w:r>
        <w:rPr>
          <w:b/>
          <w:i/>
          <w:sz w:val="24"/>
        </w:rPr>
        <w:t>SUDETY</w:t>
      </w:r>
      <w:r>
        <w:rPr>
          <w:b/>
          <w:sz w:val="24"/>
        </w:rPr>
        <w:t>: ŘÍŠSKONĚMECKÝ ZÁBOR ZE SKLONKU ROKU 19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4"/>
        </w:rPr>
        <w:tab/>
        <w:t>Toto území se skládá ze všech sudetoněmeckých pohraničních oblastí („definice 4a“), některých sudetoněmeckých jazykových ostrovů (obojí dohromady je vodorovně šrafovaná plocha), a částí etnicky českého jazykového území (vyčerněná plocha). Některé sudetoněmecké jazykové ostrovy zůstaly i nadále součástí zbytku Československa (resp. Česko-Slovenska), později Protektorátu Čechy a Morava. Svisle šrafované území je Hlučínsko, Vitorazsko, Valticko a Moravsko-dyjský trojúhelní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ameny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Habel, F., P., Die Sudetendeutschen, Ullstein; Langen Müller, München 1992, sv. 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r.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nák, J.; Hladíková, Z., Dějiny správy v českých zemích do roku 1945, SPN, Praha </w:t>
        <w:tab/>
        <w:t>1989, přílohy č. 16 a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vaček, R., Poslední den, Melantrich, Praha 1987, str. 24-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cek, J. a kolektiv, Československá vlastivěda, Horizont, Praha 1969, sv. II, přílo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etendeutsche Atlas (Meynen, E. ed.), Verlag der Arbeitsgemeinschaft</w:t>
      </w:r>
    </w:p>
    <w:p>
      <w:pPr>
        <w:pStyle w:val="Normal"/>
        <w:jc w:val="both"/>
        <w:rPr/>
      </w:pPr>
      <w:r>
        <w:rPr>
          <w:sz w:val="24"/>
        </w:rPr>
        <w:tab/>
        <w:t>zur Wahrung sudetendeutscher Interessen, München 1955, mapový list č.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Školní atlas československých dějin, Kartografie, Praha 1973, str. 40</w:t>
      </w:r>
    </w:p>
    <w:p>
      <w:pPr>
        <w:pStyle w:val="Normal"/>
        <w:jc w:val="both"/>
        <w:rPr/>
      </w:pPr>
      <w:r>
        <w:rPr>
          <w:sz w:val="24"/>
        </w:rPr>
        <w:t>Vlčková, J., Sudety; in: Geografické rozhledy, 5 / 1993-1994, str. 139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ŘÍLOHA</w:t>
      </w:r>
      <w:r>
        <w:rPr>
          <w:b/>
          <w:sz w:val="22"/>
        </w:rPr>
        <w:t xml:space="preserve"> </w:t>
      </w:r>
      <w:r>
        <w:rPr>
          <w:b/>
          <w:sz w:val="24"/>
        </w:rPr>
        <w:t>Č</w:t>
      </w:r>
      <w:r>
        <w:rPr>
          <w:b/>
          <w:sz w:val="22"/>
        </w:rPr>
        <w:t xml:space="preserve">. </w:t>
      </w:r>
      <w:r>
        <w:rPr>
          <w:b/>
          <w:sz w:val="24"/>
        </w:rPr>
        <w:t>13</w:t>
      </w:r>
      <w:r>
        <w:rPr>
          <w:b/>
          <w:sz w:val="22"/>
        </w:rPr>
        <w:t>:</w:t>
      </w:r>
      <w:r>
        <w:rPr>
          <w:b/>
        </w:rPr>
        <w:t xml:space="preserve"> </w:t>
      </w:r>
      <w:r>
        <w:rPr>
          <w:b/>
          <w:sz w:val="24"/>
        </w:rPr>
        <w:t>SEDMÁ</w:t>
      </w:r>
      <w:r>
        <w:rPr>
          <w:b/>
          <w:sz w:val="22"/>
        </w:rPr>
        <w:t xml:space="preserve"> </w:t>
      </w:r>
      <w:r>
        <w:rPr>
          <w:b/>
          <w:sz w:val="24"/>
        </w:rPr>
        <w:t>DEFINICE</w:t>
      </w:r>
      <w:r>
        <w:rPr>
          <w:b/>
          <w:sz w:val="22"/>
        </w:rPr>
        <w:t xml:space="preserve"> </w:t>
      </w:r>
      <w:r>
        <w:rPr>
          <w:b/>
          <w:sz w:val="24"/>
        </w:rPr>
        <w:t>POJMU</w:t>
      </w:r>
      <w:r>
        <w:rPr>
          <w:b/>
          <w:sz w:val="22"/>
        </w:rPr>
        <w:t xml:space="preserve"> </w:t>
      </w:r>
      <w:r>
        <w:rPr>
          <w:b/>
          <w:i/>
          <w:sz w:val="24"/>
        </w:rPr>
        <w:t>SUDETY</w:t>
      </w:r>
      <w:r>
        <w:rPr>
          <w:b/>
        </w:rPr>
        <w:t xml:space="preserve">: </w:t>
      </w:r>
      <w:r>
        <w:rPr>
          <w:b/>
          <w:sz w:val="24"/>
        </w:rPr>
        <w:t>ŽUPA</w:t>
      </w:r>
      <w:r>
        <w:rPr>
          <w:b/>
          <w:sz w:val="22"/>
        </w:rPr>
        <w:t xml:space="preserve"> </w:t>
      </w:r>
      <w:r>
        <w:rPr>
          <w:b/>
          <w:sz w:val="24"/>
        </w:rPr>
        <w:t>Z</w:t>
      </w:r>
      <w:r>
        <w:rPr>
          <w:b/>
          <w:sz w:val="22"/>
        </w:rPr>
        <w:t xml:space="preserve"> </w:t>
      </w:r>
      <w:r>
        <w:rPr>
          <w:b/>
          <w:sz w:val="24"/>
        </w:rPr>
        <w:t>LET</w:t>
      </w:r>
      <w:r>
        <w:rPr>
          <w:b/>
          <w:sz w:val="22"/>
        </w:rPr>
        <w:t xml:space="preserve"> </w:t>
      </w:r>
      <w:r>
        <w:rPr>
          <w:b/>
          <w:sz w:val="24"/>
        </w:rPr>
        <w:t>1938</w:t>
      </w:r>
      <w:r>
        <w:rPr>
          <w:b/>
          <w:sz w:val="22"/>
        </w:rPr>
        <w:t>-</w:t>
      </w:r>
      <w:r>
        <w:rPr>
          <w:b/>
          <w:sz w:val="24"/>
        </w:rPr>
        <w:t>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„Definice 6“ se následně dělí jednak na tuto „definici 7“: tedy </w:t>
      </w:r>
      <w:r>
        <w:rPr>
          <w:i/>
          <w:sz w:val="24"/>
        </w:rPr>
        <w:t>župu Sudety</w:t>
      </w:r>
      <w:r>
        <w:rPr>
          <w:sz w:val="24"/>
        </w:rPr>
        <w:t>, jednak na území připojené k Bavorské východní marce (I), k župě Horní Dunaj (II), a k župě Dolní Dunaj (III). Další území - mimo „definici 6“ - jsou: Hlučínsko (IV) a východní Těšínsko (V) - připojené k župě Slezsko. Po porážce Polska byla župa Slezsko teritoriálně rozšířena a následně rozdělena na župy Horní a Dolní Slezsko. Oblasti V a VI se přitom staly součástí Horního Slezs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nák, J.; Hladíková, Z., Dějiny správy v českých zemích do roku 1945, SPN, Praha </w:t>
        <w:tab/>
        <w:t>1989, přílohy č. 16 a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etendeutsche Atlas (Meynen, E. ed.), Verlag der Arbeitsgemeinschaft</w:t>
      </w:r>
    </w:p>
    <w:p>
      <w:pPr>
        <w:pStyle w:val="Normal"/>
        <w:jc w:val="both"/>
        <w:rPr/>
      </w:pPr>
      <w:r>
        <w:rPr>
          <w:sz w:val="24"/>
        </w:rPr>
        <w:tab/>
        <w:t>zur Wahrung sudetendeutscher Interessen, München 1955, mapový list č. 26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ÍLOHA Č. 14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etoněmecké krajanské svazy (Die Heimatlandschaften der Sudetendeutschen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Böhmerwald (1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gerland (2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rzgebirge mit Saazerland (3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Mittelgebirge (4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lbetal (5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lzen - Neiße - Niederland (6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iesengebirge (7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dlergebirge (8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ltvatergebirge (9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uhländchen (10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skidenland (11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üdmähren (12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chönhengstgau (13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Wachtl-Deutsch-Brodeker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Sprachinsel (14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lmützer Sprachinsel (15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schauer Sprachinsel (16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rünner Sprachinsel (17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glauer Sprachinsel (18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tzian, O., Deutschen und Tschechen in ihrer historischen, politischen und kulturellen </w:t>
        <w:tab/>
        <w:t>Entwicklung im böhmisch-mährisch-schlesisch Raum; in: Die Deutschen</w:t>
      </w:r>
    </w:p>
    <w:p>
      <w:pPr>
        <w:pStyle w:val="Normal"/>
        <w:jc w:val="both"/>
        <w:rPr/>
      </w:pPr>
      <w:r>
        <w:rPr>
          <w:sz w:val="24"/>
        </w:rPr>
        <w:tab/>
        <w:t xml:space="preserve">und ihre östlichen Nachbarn, Akademie für Lehrerfortbildung, Dillingen 1988, </w:t>
        <w:tab/>
        <w:t>sv. I, str. 1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mutzer, R., Literaturerziehung: Hauptschule 9. Jgst.; in: tamtéž, str. 39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udetoněmeckých srazech bývá na hlavní pódiové mapě zanesen jak průběh česko-německé jazykové hranice podle sčítání lidu v roce 1930 („definice 4b“, šrafování a úzká linie), tak rozsah německého záboru v roce 1938 („definice 6“, silná lin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Jurajda, J., Gól do vlastní branky; in: Květy, 5. VIII. 1993, str. 6 (snímek nedatován)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ŘÍLOHA Č. 15: ŽUPY V MEZIVÁLEČNÉM ČESKOSLOVENS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č byly plánovány již v roce 1922, nakonec k jejich realizaci nedošlo. V rámci tzv. </w:t>
      </w:r>
      <w:r>
        <w:rPr>
          <w:i/>
          <w:sz w:val="24"/>
        </w:rPr>
        <w:t>historických zemí</w:t>
      </w:r>
      <w:r>
        <w:rPr>
          <w:sz w:val="24"/>
        </w:rPr>
        <w:t xml:space="preserve"> se jednalo o župy č. I - XIV a XXI.</w:t>
      </w:r>
    </w:p>
    <w:tbl>
      <w:tblPr>
        <w:tblW w:w="8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308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</w:t>
              <w:tab/>
              <w:t>Praha</w:t>
            </w:r>
          </w:p>
          <w:p>
            <w:pPr>
              <w:pStyle w:val="Normal"/>
              <w:jc w:val="both"/>
              <w:rPr/>
            </w:pPr>
            <w:r>
              <w:rPr/>
              <w:t>II</w:t>
              <w:tab/>
              <w:t>Pardubice</w:t>
            </w:r>
          </w:p>
          <w:p>
            <w:pPr>
              <w:pStyle w:val="Normal"/>
              <w:jc w:val="both"/>
              <w:rPr/>
            </w:pPr>
            <w:r>
              <w:rPr/>
              <w:t>III</w:t>
              <w:tab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  <w:t>IV</w:t>
              <w:tab/>
              <w:t>Mladá Boleslav</w:t>
            </w:r>
          </w:p>
          <w:p>
            <w:pPr>
              <w:pStyle w:val="Normal"/>
              <w:jc w:val="both"/>
              <w:rPr/>
            </w:pPr>
            <w:r>
              <w:rPr/>
              <w:t>V</w:t>
              <w:tab/>
              <w:t>Česká Lípa</w:t>
            </w:r>
          </w:p>
          <w:p>
            <w:pPr>
              <w:pStyle w:val="Normal"/>
              <w:jc w:val="both"/>
              <w:rPr/>
            </w:pPr>
            <w:r>
              <w:rPr/>
              <w:t>VI</w:t>
              <w:tab/>
              <w:t>Louny</w:t>
            </w:r>
          </w:p>
          <w:p>
            <w:pPr>
              <w:pStyle w:val="Normal"/>
              <w:jc w:val="both"/>
              <w:rPr/>
            </w:pPr>
            <w:r>
              <w:rPr/>
              <w:t>VII</w:t>
              <w:tab/>
              <w:t>Karlovy Vary</w:t>
            </w:r>
          </w:p>
          <w:p>
            <w:pPr>
              <w:pStyle w:val="Normal"/>
              <w:jc w:val="both"/>
              <w:rPr/>
            </w:pPr>
            <w:r>
              <w:rPr/>
              <w:t>VIII</w:t>
              <w:tab/>
              <w:t>Plzeň</w:t>
            </w:r>
          </w:p>
          <w:p>
            <w:pPr>
              <w:pStyle w:val="Normal"/>
              <w:jc w:val="both"/>
              <w:rPr/>
            </w:pPr>
            <w:r>
              <w:rPr/>
              <w:t>IX</w:t>
              <w:tab/>
              <w:t>Č. Budějovice</w:t>
            </w:r>
          </w:p>
          <w:p>
            <w:pPr>
              <w:pStyle w:val="Normal"/>
              <w:jc w:val="both"/>
              <w:rPr/>
            </w:pPr>
            <w:r>
              <w:rPr/>
              <w:t>X</w:t>
              <w:tab/>
              <w:t>Jihlava</w:t>
            </w:r>
          </w:p>
          <w:p>
            <w:pPr>
              <w:pStyle w:val="Normal"/>
              <w:jc w:val="both"/>
              <w:rPr/>
            </w:pPr>
            <w:r>
              <w:rPr/>
              <w:t>XI</w:t>
              <w:tab/>
              <w:t>Brno</w:t>
            </w:r>
          </w:p>
          <w:p>
            <w:pPr>
              <w:pStyle w:val="Normal"/>
              <w:jc w:val="both"/>
              <w:rPr/>
            </w:pPr>
            <w:r>
              <w:rPr/>
              <w:t>XII</w:t>
              <w:tab/>
              <w:t>Olomouc</w:t>
            </w:r>
          </w:p>
          <w:p>
            <w:pPr>
              <w:pStyle w:val="Normal"/>
              <w:jc w:val="both"/>
              <w:rPr/>
            </w:pPr>
            <w:r>
              <w:rPr/>
              <w:t>XIII</w:t>
              <w:tab/>
              <w:t>Uherské Hradiště</w:t>
            </w:r>
          </w:p>
          <w:p>
            <w:pPr>
              <w:pStyle w:val="Normal"/>
              <w:jc w:val="both"/>
              <w:rPr/>
            </w:pPr>
            <w:r>
              <w:rPr/>
              <w:t>XIV</w:t>
              <w:tab/>
              <w:t>Ostrav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XXI</w:t>
              <w:tab/>
              <w:t>Český Těší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___________  hranice žup</w:t>
        <w:tab/>
        <w:t xml:space="preserve">          _ _ _ _ _ _  generalizovaná česko-německá jazyková hran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ko čistě německé byly „obětovány“ župy č. V a VII (zvýrazněny šrafováním). Pozoruhodné je vedení hranic žup č. XII. a č. XIV. tak, že likvidují hranici země Slezsk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sarykův slovník naučný, Československý kompas, Praha 1925, sv. I, příloha k heslu </w:t>
        <w:tab/>
        <w:t>„Československo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sz w:val="24"/>
        </w:rPr>
        <w:br/>
      </w:r>
      <w:r>
        <w:rPr>
          <w:b/>
          <w:sz w:val="24"/>
        </w:rPr>
        <w:t>HRANICE EUROREGIONŮ V ČESKÉ REPUBLICE, STAV Z ROKU 1995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sz w:val="24"/>
        </w:rPr>
        <w:t>V souvislosti s euroregiony někteří etnicky čeští autoři někdy hovoří o možné „sudetizaci“, tj. o tom, že by se okrajové části České republiky mohly vládě v Praze vymknout z pod kontroly. Jako prevence proti tomuto vývoji navrhují stanovení hranic vyšších územně správních celků, které by bylo nemálo inspirováno návrhem hranic žup z roku 1922 (viz horní polovina této stra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308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uroregion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isa (Neiße - Nysa)</w:t>
            </w:r>
          </w:p>
          <w:p>
            <w:pPr>
              <w:pStyle w:val="Normal"/>
              <w:jc w:val="both"/>
              <w:rPr/>
            </w:pPr>
            <w:r>
              <w:rPr/>
              <w:t>Labe (Elbe)</w:t>
            </w:r>
          </w:p>
          <w:p>
            <w:pPr>
              <w:pStyle w:val="Normal"/>
              <w:jc w:val="both"/>
              <w:rPr/>
            </w:pPr>
            <w:r>
              <w:rPr/>
              <w:t>Krušné hory (Erzgebirge)</w:t>
            </w:r>
          </w:p>
          <w:p>
            <w:pPr>
              <w:pStyle w:val="Normal"/>
              <w:jc w:val="both"/>
              <w:rPr/>
            </w:pPr>
            <w:r>
              <w:rPr/>
              <w:t>Chebsko (Egrensis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Šumava (Böhmerwald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uropa Magazin (mapová příloha); in: Deutschland, 3/1995, str. 31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PŘÍLOHA Č. 16: VÝZNAM SLOVA </w:t>
      </w:r>
      <w:r>
        <w:rPr>
          <w:b/>
          <w:i/>
          <w:sz w:val="24"/>
        </w:rPr>
        <w:t>SUDETY</w:t>
      </w:r>
      <w:r>
        <w:rPr>
          <w:b/>
          <w:sz w:val="24"/>
        </w:rPr>
        <w:t xml:space="preserve"> V POL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Jako oronymum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ncewicz, S.; Kondacki, J., Geografia fizyczna, Państwowe wydawnictwo naukowe, </w:t>
        <w:tab/>
        <w:t>Warszawa 1959, str. 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) Jako politiku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zemní požadavky Německého Rakouska v zemích Koruny české (rok 1918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: hranice určené Pařížskou mírovou konferencí</w:t>
      </w:r>
    </w:p>
    <w:p>
      <w:pPr>
        <w:pStyle w:val="Normal"/>
        <w:jc w:val="both"/>
        <w:rPr/>
      </w:pPr>
      <w:r>
        <w:rPr/>
        <w:t>2: hranice Německa před plebiscitem v Horním Slezsku</w:t>
      </w:r>
    </w:p>
    <w:p>
      <w:pPr>
        <w:pStyle w:val="Normal"/>
        <w:jc w:val="both"/>
        <w:rPr/>
      </w:pPr>
      <w:r>
        <w:rPr/>
        <w:t>3: území, které požadovala vláda Německého Rakouska v zemích Koruny české, podle proklamace</w:t>
      </w:r>
    </w:p>
    <w:p>
      <w:pPr>
        <w:pStyle w:val="Normal"/>
        <w:jc w:val="both"/>
        <w:rPr/>
      </w:pPr>
      <w:r>
        <w:rPr/>
        <w:tab/>
        <w:t xml:space="preserve">o státních hranicích, vyhlášené německo-rakouskou vládou dne 14. XI. 1918 (tj. včetně měst </w:t>
        <w:tab/>
        <w:t xml:space="preserve">Jihlavy, Brna a Olomouce, nárokovaných pro zemské hejtmanství </w:t>
      </w:r>
      <w:r>
        <w:rPr>
          <w:i/>
        </w:rPr>
        <w:t>Sudetenland</w:t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ame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towski, H., Austria i Sudety 1918-1938, Wydawnictwo Poznańskie, Poznań 1968, </w:t>
        <w:tab/>
        <w:t>str. 84</w:t>
      </w:r>
    </w:p>
    <w:sectPr>
      <w:footerReference w:type="default" r:id="rId10"/>
      <w:type w:val="nextPage"/>
      <w:pgSz w:w="11906" w:h="16838"/>
      <w:pgMar w:left="2211" w:right="1361" w:gutter="0" w:header="0" w:top="1418" w:footer="851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qrz.com/gene/reg/SUD/sudet_en.html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www.fh_nuertingen.de/~gieselj/sudeten/sudgech.html" TargetMode="External"/><Relationship Id="rId9" Type="http://schemas.openxmlformats.org/officeDocument/2006/relationships/hyperlink" Target="http://www.nkp.cz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3:13:00Z</dcterms:created>
  <dc:creator>Dudo Inc.</dc:creator>
  <dc:description/>
  <dc:language>en-US</dc:language>
  <cp:lastModifiedBy>MaF</cp:lastModifiedBy>
  <cp:lastPrinted>1998-12-12T07:40:00Z</cp:lastPrinted>
  <dcterms:modified xsi:type="dcterms:W3CDTF">2004-06-15T20:02:00Z</dcterms:modified>
  <cp:revision>33</cp:revision>
  <dc:subject/>
  <dc:title>PŘÍLOHA Č. 1:</dc:title>
</cp:coreProperties>
</file>